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4" w:space="8" w:color="000000"/>
        </w:pBdr>
        <w:spacing w:lineRule="auto" w:line="240"/>
        <w:jc w:val="center"/>
        <w:rPr>
          <w:rFonts w:ascii="TH SarabunPSK" w:hAnsi="TH SarabunPSK" w:cs="TH SarabunPSK"/>
          <w:b/>
          <w:b/>
          <w:bCs/>
          <w:shadow/>
          <w:color w:val="000000"/>
          <w:sz w:val="44"/>
          <w:szCs w:val="44"/>
        </w:rPr>
      </w:pPr>
      <w:r>
        <w:rPr>
          <w:rFonts w:ascii="TH SarabunPSK" w:hAnsi="TH SarabunPSK" w:cs="TH SarabunPSK"/>
          <w:shadow/>
          <w:color w:val="000000"/>
          <w:sz w:val="50"/>
          <w:sz w:val="50"/>
          <w:szCs w:val="50"/>
          <w:lang w:val="de-DE"/>
        </w:rPr>
        <w:t>ส่วนที่ ๒</w:t>
      </w:r>
    </w:p>
    <w:p>
      <w:pPr>
        <w:pStyle w:val="Normal"/>
        <w:spacing w:lineRule="auto" w:line="240" w:before="240" w:after="0"/>
        <w:jc w:val="center"/>
        <w:rPr>
          <w:rFonts w:ascii="TH SarabunPSK" w:hAnsi="TH SarabunPSK" w:cs="TH SarabunPSK"/>
          <w:b/>
          <w:b/>
          <w:bCs/>
          <w:shadow/>
          <w:color w:val="000000"/>
          <w:sz w:val="16"/>
          <w:szCs w:val="16"/>
        </w:rPr>
      </w:pPr>
      <w:r>
        <w:rPr>
          <w:rFonts w:ascii="TH SarabunPSK" w:hAnsi="TH SarabunPSK" w:cs="TH SarabunPSK"/>
          <w:b/>
          <w:b/>
          <w:bCs/>
          <w:shadow/>
          <w:color w:val="000000"/>
          <w:sz w:val="44"/>
          <w:sz w:val="44"/>
          <w:szCs w:val="44"/>
        </w:rPr>
        <w:t>ยุทธศาสตร์การสร้างเศรษฐกิจที่มีเสถียรภาพบนฐานความรู้</w:t>
      </w:r>
      <w:r>
        <w:rPr>
          <w:rFonts w:ascii="TH SarabunPSK" w:hAnsi="TH SarabunPSK" w:cs="TH SarabunPSK"/>
          <w:b/>
          <w:b/>
          <w:bCs/>
          <w:shadow/>
          <w:color w:val="000000"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48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sz w:val="36"/>
          <w:szCs w:val="36"/>
        </w:rPr>
        <w:t>.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ถานการณ์การเปลี่ยนแปลง</w:t>
      </w:r>
    </w:p>
    <w:p>
      <w:pPr>
        <w:pStyle w:val="Normal"/>
        <w:spacing w:lineRule="exact" w:line="380" w:before="120" w:after="0"/>
        <w:ind w:firstLine="547"/>
        <w:jc w:val="left"/>
        <w:rPr/>
      </w:pPr>
      <w:r>
        <w:rPr>
          <w:rFonts w:ascii="TH SarabunPSK" w:hAnsi="TH SarabunPSK" w:cs="TH SarabunPSK"/>
        </w:rPr>
        <w:t xml:space="preserve">ตลอดระยะเวลาตั้งแต่แผนพัฒนาเศรษฐกิจและสังคมแห่งชาติ ฉบับที่ ๗ จนถึงปัจจุบั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๓๕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๕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ประเทศไทยมีอัตราการขยายตัวทางเศรษฐกิจเฉลี่ยร้อยละ 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๕ โดยในช่วงแผนพัฒนาฯ ฉบับที่ ๗ เศรษฐกิจไทยขยายตัวสูงถึงร้อยละ 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และหดตัวร้อยละ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ในช่วงแผนพัฒนาฯ ฉบับที่ ๘ ก่อนที่จะกลับมาขยายตัวร้อยละ 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 และร้อยละ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๗ ในช่วงแผนพัฒนาฯ ฉบับที่ ๙ และช่วง ๓ ปีแรกแผนพัฒนาฉบับที่ ๑๐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๐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๕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ตามลำดับ ซึ่งสาเหตุหลักของการชะลอตัวเกิดขึ้นจากวิกฤติการเงินเอเชียในปี ๒๕๔๐ และวิกฤติการเงินในสหรัฐอเมริกาในปี ๒๕๕๑ เป็นสำคัญ </w:t>
      </w:r>
    </w:p>
    <w:p>
      <w:pPr>
        <w:pStyle w:val="Normal"/>
        <w:spacing w:lineRule="exact" w:line="380" w:before="120" w:after="0"/>
        <w:ind w:firstLine="54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ม้ว่าเศรษฐกิจไทยได้รับผลกระทบอย่างรุนแรงจากปัญหาเศรษฐกิจการเงินโลกในช่วงปี ๒๕๕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๕๒ แต่เศรษฐกิจไทยสามารถฟื้นตัวได้อย่างรวดเร็วตั้งแต่ครึ่งหลังของปี ๒๕๕๒ จากความแข็งแกร่งของปัจจัยพื้นฐานและการดำเนินนโยบายเศรษฐกิจมหภาคที่เหมาะสม ทำให้สามารถรักษาเสถียรภาพทางเศรษฐกิจโดยรวมไว้ได้ โดยฐานะการคลังยังแข็งแกร่ง ทุนสำรองระหว่างประเทศเพิ่มขึ้นต่อเนื่องจาก ๓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๓๐ ล้านดอลลาร์ สรอ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ในช่วงแผนฯ ๗ เป็น ๑๑๒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๒๙๓ ล้านดอลลาร์ สรอ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ในช่วง ๓ ปีแรกของแผนฯ ๑๐ ซึ่งคิดเป็น 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 เท่าของหนี้ต่างประเทศระยะสั้น และเท่ากับมูลค่าการนำเข้า 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๒ เดือน หนี้สาธารณะลดลงอย่างต่อเนื่องจากร้อยละ ๕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 ของผลิตภัณฑ์มวลรวมภายในประเทศ </w:t>
      </w:r>
      <w:r>
        <w:rPr>
          <w:rFonts w:cs="TH SarabunPSK" w:ascii="TH SarabunPSK" w:hAnsi="TH SarabunPSK"/>
        </w:rPr>
        <w:t xml:space="preserve">(GDP) </w:t>
      </w:r>
      <w:r>
        <w:rPr>
          <w:rFonts w:ascii="TH SarabunPSK" w:hAnsi="TH SarabunPSK" w:cs="TH SarabunPSK"/>
        </w:rPr>
        <w:t xml:space="preserve">ในปี ๒๕๔๔ มาอยู่ที่ร้อยละ ๔๒ ในปี ๒๕๕๓ ซึ่งอยู่ในกรอบความยั่งยืนทางการคลัง การจ้างงานและดุลบัญชีเดินสะพัดอยู่ในเกณฑ์ดีสอดคล้องกับเป้าหมายของแผนพัฒนาฯ ฉบับที่ ๑๐ </w:t>
      </w:r>
    </w:p>
    <w:p>
      <w:pPr>
        <w:pStyle w:val="Normal"/>
        <w:spacing w:lineRule="exact" w:line="380" w:before="120" w:after="0"/>
        <w:ind w:firstLine="547"/>
        <w:jc w:val="left"/>
        <w:rPr/>
      </w:pPr>
      <w:r>
        <w:rPr>
          <w:rFonts w:ascii="TH SarabunPSK" w:hAnsi="TH SarabunPSK" w:cs="TH SarabunPSK"/>
        </w:rPr>
        <w:t>ในเวลาเดียวกันโครงสร้างการผลิตและบริการได้ปรับเปลี่ยนจากการขับเคลื่อนด้วยภาคเกษตรสู่ภาคอุตสาหกรรม ซึ่งมีบทบาทในการพัฒนาเศรษฐกิจเพิ่มขึ้นตามลำดับ เห็นได้จากสัดส่วนการผลิตภาคเกษตร อุตสาหกรรม และบริการ เปลี่ยนจากร้อยละ ๑</w:t>
      </w:r>
      <w:r>
        <w:rPr>
          <w:rFonts w:cs="TH SarabunPSK" w:ascii="TH SarabunPSK" w:hAnsi="TH SarabunPSK"/>
        </w:rPr>
        <w:t>: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:</w:t>
      </w:r>
      <w:r>
        <w:rPr>
          <w:rFonts w:ascii="TH SarabunPSK" w:hAnsi="TH SarabunPSK" w:cs="TH SarabunPSK"/>
        </w:rPr>
        <w:t>๖ ในแผนพัฒนาฯ ฉบับที่ ๗ เป็น ๑</w:t>
      </w:r>
      <w:r>
        <w:rPr>
          <w:rFonts w:cs="TH SarabunPSK" w:ascii="TH SarabunPSK" w:hAnsi="TH SarabunPSK"/>
        </w:rPr>
        <w:t>: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:</w:t>
      </w:r>
      <w:r>
        <w:rPr>
          <w:rFonts w:ascii="TH SarabunPSK" w:hAnsi="TH SarabunPSK" w:cs="TH SarabunPSK"/>
        </w:rPr>
        <w:t>๕ ในช่วง ๓ ปีแรกของแผนพัฒนาฯ ฉบับที่ ๑๐ โดยมีผลของการพัฒนาด้านต่างๆ ดังนี้</w:t>
      </w:r>
    </w:p>
    <w:p>
      <w:pPr>
        <w:pStyle w:val="Normal"/>
        <w:spacing w:lineRule="exact" w:line="380" w:before="120" w:after="0"/>
        <w:ind w:firstLine="54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ภาคอุตสาหกรรมเป็นภาคที่มีบทบาทสูงต่อระบบเศรษฐกิจ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แต่ประสิทธิภาพการผลิตโดยรวมของภาคอุตสาหกรรมยังไม่ได้รับการพัฒนาเท่าที่ควร </w:t>
      </w:r>
      <w:r>
        <w:rPr>
          <w:rFonts w:ascii="TH SarabunPSK" w:hAnsi="TH SarabunPSK" w:cs="TH SarabunPSK"/>
        </w:rPr>
        <w:t>โดยมีสัดส่วนต่อผลิตภัณฑ์มวลรวมภายในประเทศเพิ่มขึ้นจากร้อยละ ๓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ในปี ๒๕๔๒ เป็นร้อยละ ๔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ในปี ๒๕๕๒ เป็นผลมาจากการย้ายฐานการผลิตเพื่อการส่งออกของประเทศญี่ปุ่นและกลุ่มประเทศอุตสาหกรรมใหม่ ซึ่งกระจุกตัวอยู่ ๔ กลุ่มอุตสาหกรรม คือ ปิโตรเลียม อิเล็กทรอนิกส์ ยานยนต์ และเครื่องใช้ไฟฟ้า มีสัดส่วนของการผลิตสูงถึงร้อยละ ๔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 ของภาคอุตสาหกรรมทั้งหมด โดยเป็นกลุ่มอุตสาหกรรมของนักลงทุนต่างชาติเป็นหลัก และมีการนำเงินกำไรจากการประกอบการส่งกลับไปที่บริษัทแม่ในต่างประเทศเพิ่มขึ้น ส่งผลให้ช่องว่างของผลิตภัณฑ์มวลรวมภายในประเทศกับผลิตภัณฑ์ประชาชาติ เพิ่มขึ้นจาก ๔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 พันล้านบาทหรือร้อยละ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 ของผลิตภัณฑ์มวลรวมภายในประเทศในปี ๒๕๓๖ เป็น ๓๕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 พันล้านบาทหรือร้อยละ 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๙ ในปี ๒๕๕๑  </w:t>
      </w:r>
    </w:p>
    <w:p>
      <w:pPr>
        <w:pStyle w:val="Normal"/>
        <w:spacing w:lineRule="auto" w:line="240" w:before="120" w:after="0"/>
        <w:ind w:firstLine="5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นอกจากนี้ ผลิตภาพการผลิตเฉลี่ยช่วงสองปีแรกของแผนพัฒนาฯ ฉบับที่ ๑๐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ี ๒๕๕๐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๕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ขยายร้อยละ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๖ เท่านั้น เนื่องจากการผลิตส่วนใหญ่อาศัยปัจจัยทุน แรงงานราคาถูก และพึ่งพาวัตถุดิบและเทคโนโลยีจากต่างประเทศ โดยอัตราส่วนของการใช้วัตถุดิบนำเข้าต่อวัตถุดิบในประเทศของภาคอุตสาหกรรมเพิ่มขึ้นจาก ๑</w:t>
      </w:r>
      <w:r>
        <w:rPr>
          <w:rFonts w:cs="TH SarabunPSK" w:ascii="TH SarabunPSK" w:hAnsi="TH SarabunPSK"/>
        </w:rPr>
        <w:t>:</w:t>
      </w:r>
      <w:r>
        <w:rPr>
          <w:rFonts w:ascii="TH SarabunPSK" w:hAnsi="TH SarabunPSK" w:cs="TH SarabunPSK"/>
        </w:rPr>
        <w:t>๔ ในปลายแผนพัฒนาฯ ฉบับที่ ๓ เป็น ๑</w:t>
      </w:r>
      <w:r>
        <w:rPr>
          <w:rFonts w:cs="TH SarabunPSK" w:ascii="TH SarabunPSK" w:hAnsi="TH SarabunPSK"/>
        </w:rPr>
        <w:t>:</w:t>
      </w:r>
      <w:r>
        <w:rPr>
          <w:rFonts w:ascii="TH SarabunPSK" w:hAnsi="TH SarabunPSK" w:cs="TH SarabunPSK"/>
        </w:rPr>
        <w:t>๑ ในปลายแผนพัฒนาฯ ฉบับที่ ๙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>ทำให้ผู้ประกอบการไทยส่วนใหญ่เป็นเพียงผู้รับจ้างผลิต ส่งผลให้เกิดมูลค่าเพิ่มต่อประเทศต่ำ นอกจากนี้ต้องเผชิญกับขาดแรงงานราคาถูกและประเทศเพื่อนบ้านซึ่งเป็นคู่แข่งต้นทุนต่ำ ยิ่งไปกว่านั้น การพัฒนาด้านสังคมและสิ่งแวดล้อมไม่สามารถปรับตัวได้ทัน นำไปสู่ความไม่สมดุลระหว่างเศรษฐกิจ สังคม และทรัพยากรธรรมชาติ</w:t>
      </w:r>
      <w:r>
        <w:rPr>
          <w:rFonts w:ascii="TH SarabunPSK" w:hAnsi="TH SarabunPSK" w:cs="TH SarabunPSK"/>
          <w:spacing w:val="-4"/>
        </w:rPr>
        <w:t>และสิ่งแวดล้อม ซึ่งส่งผลให้โครงสร้างการผลิตมีความอ่อนแอและได้รับผลกระทบจากภาวะเศรษฐกิจโลกได้</w:t>
      </w:r>
      <w:r>
        <w:rPr>
          <w:rFonts w:ascii="TH SarabunPSK" w:hAnsi="TH SarabunPSK" w:cs="TH SarabunPSK"/>
        </w:rPr>
        <w:t>ง่าย</w:t>
      </w:r>
    </w:p>
    <w:p>
      <w:pPr>
        <w:pStyle w:val="Normal"/>
        <w:spacing w:lineRule="auto" w:line="240" w:before="120" w:after="0"/>
        <w:ind w:firstLine="54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ภาคเกษตรมีความสำคัญต่อระบบเศรษฐกิจโดยรวมของประเทศ เป็นแหล่งสร้างรายได้หลักของคนส่วนใหญ่ในประเทศ และเป็นฐานในการสร้างมูลค่าเพิ่มของภาคอุตสาหกรรม</w:t>
      </w:r>
      <w:r>
        <w:rPr>
          <w:rFonts w:ascii="TH SarabunPSK" w:hAnsi="TH SarabunPSK" w:cs="TH SarabunPSK"/>
        </w:rPr>
        <w:t xml:space="preserve"> ด้วยความเข้มแข็งของฐานทรัพยากรธรรมชาติ และการมีสภาพภูมิอากาศที่เหมาะสมสำหรับการทำการเกษตร รวมทั้งการสะสมฐานความรู้และภูมิปัญญาทางการเกษตรอย่างต่อเนื่อง ประกอบกับ แนวโน้มของการใช้ผลผลิตการเกษตรเป็นวัตถุดิบทั้งในด้าน อาหาร พลังงาน และวัสดุชีวภาพที่เพิ่มสูงขึ้นอย่างรวดเร็วแล้ว ได้สนับสนุนบทบาทความสำคัญในการเป็นแหล่งสร้างรายได้ให้กับเกษตรกรและสนับสนุนวัตถุดิบเพื่อเพิ่มมูลค่าการผลิตให้กับภาคอุตสาหกรรมเกษตร อย่างไรก็ตาม ภาคเกษตรยังมีการเติบโตน้อยกว่าภาคการผลิตอื่น ส่งผลให้สัดส่วนผลิตภัณฑ์มวลรวมภาคเกษตรต่อผลิตภัณฑ์มวลรวมภายในประเทศ ลงจากร้อยละ 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ในปี ๒๕๔๒ เป็นร้อยละ 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๖ ในปี ๒๕๕๒ โดยมีอัตราการเติบโตเฉลี่ยร้อยละ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๙๘  ต่อปี ในช่วงแผนฯ ๗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๓๕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๓๙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และลดลงเป็นร้อยละ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๓๐ ต่อปี ในช่วง ๓ ปีแรกของแผนฯ ฉบับที่ ๑๐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๕๐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๕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ทั้งนี้ส่วนหนึ่งเป็นเพราะภาคเกษตรไม่สามารถเร่งเพิ่มผลิตภาพการผลิตและต้องพึ่งพาการส่งออกสินค้าเกษตรสำคัญโดยยังไม่ได้พัฒนาเพื่อยกระดับการผลิตและแปรรูปเพื่อเพิ่มมูลค่าสินค่าให้ทันกับสภาพการแข่งขันในตลาดโลกที่ทวีความรุนแรงขึ้นได้อย่างมีประสิทธิภาพ</w:t>
      </w:r>
    </w:p>
    <w:p>
      <w:pPr>
        <w:pStyle w:val="Normal"/>
        <w:spacing w:lineRule="auto" w:line="240" w:before="120" w:after="0"/>
        <w:ind w:firstLine="5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ภาคบริการยังคงมีบทบาทสำคัญในการสร้างมูลค่าเพิ่มให้กับภาคเศรษฐกิจที่แท้จริง ช่วยลดการขาดดุลการค้า และพัฒนาคุณภาพชีวิตประชาชน</w:t>
      </w:r>
      <w:r>
        <w:rPr>
          <w:rFonts w:ascii="TH SarabunPSK" w:hAnsi="TH SarabunPSK" w:cs="TH SarabunPSK"/>
        </w:rPr>
        <w:t xml:space="preserve"> แม้ว่าสัดส่วนมูลค่าผลิตภัณฑ์จะลดลงอย่างต่อเนื่องภายหลังจากเกิดวิกฤตเศรษฐกิจในปี ๒๕๔๐ เป็นต้นมา โดยในช่วงแผนพัฒนาฯ ฉบับที่ ๗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๓๕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๓๙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ภาคบริการมีสัดส่วนเฉลี่ยร้อยละ ๕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และได้ลดลงเหลือร้อยละ ๔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๔ ในช่วงระยะ ๓ ปีแรกของแผนพัฒนาฯ ฉบับที่ ๑๐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๐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๕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าขาที่มีบทบาทสำคัญในการสร้างมูลค่าเพิ่มให้กับภาคบริการช่วงก่อนเกิดวิกฤต คือ สาขาค้าส่งค้าปลีก การขนส่ง การเงินและการธนาคาร และสาขาการก่อสร้าง ซึ่งมีสัดส่วนรวมกันเกือบร้อยละ ๗๐ ของมูลค่าภาคบริการ แต่ภายหลังวิกฤต สาขาที่มีบทบาทโดดเด่นขึ้นมา คือ สาขาอสังหาริมทรัพย์ และสาขาโรงแรมและภัตตาคาร ส่วนสาขาที่มีบทบาทลดลงอย่างเห็นได้ชัด คือ สาขาการเงินการธนาคาร และสาขาการก่อสร้าง เนื่องจากได้รับผลกระทบโดยตรงจากวิกฤตเศรษฐกิจโลก วิกฤตการเมืองภายในประเทศ ภาวการณ์แข่งขันที่รุนแรงขึ้นจากนโยบายการเปิดตลาดการค้าเสรี ที่ทำให้การเคลื่อนย้ายธุรกิจ เงินทุน และแรงงานเป็นไปอย่างเสรีมากขึ้น รวมถึงการสนับสนุนจากรัฐบาลเพื่อให้สามารถแข่งขันกับประเทศคู่แข่งได้</w:t>
      </w:r>
    </w:p>
    <w:p>
      <w:pPr>
        <w:pStyle w:val="Normal"/>
        <w:spacing w:lineRule="auto" w:line="240" w:before="120" w:after="0"/>
        <w:ind w:firstLine="5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อกจากนี้ ภาคบริการยังมีบทบาทสำคัญในการเป็นแหล่งจ้างงานขนาดใหญ่ของประเทศ โดยมีสัดส่วนแรงงานถึงร้อยละ ๔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ของจำนวนผู้มีงานทำทั้งหมดในช่วง ๓ ปีแรกของแผน ๑๐ เพิ่มขึ้นจากร้อยละ ๓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 ในช่วงแผน ๗ ซึ่งสอดคล้องกับการลดลงของแรงงานในภาคการเกษตร ทำให้แรงงานในภาคบริการส่วนใหญ่</w:t>
      </w:r>
      <w:r>
        <w:rPr>
          <w:rFonts w:ascii="TH SarabunPSK" w:hAnsi="TH SarabunPSK" w:cs="TH SarabunPSK"/>
          <w:spacing w:val="-6"/>
        </w:rPr>
        <w:t>ยังคงเป็นแรงงานระดับล่าง ส่งผลให้สัดส่วนค่าตอบแทนแรงงานต่อมูลค่าเพิ่มค่อนข้างต่ำ และผลิตภาพการ</w:t>
      </w:r>
      <w:r>
        <w:rPr>
          <w:rFonts w:ascii="TH SarabunPSK" w:hAnsi="TH SarabunPSK" w:cs="TH SarabunPSK"/>
        </w:rPr>
        <w:t>ผลิตโดยรวมหดตัวลงเฉลี่ยร้อยละ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๔ ในช่วงระยะ ๓ ปีแรกของแผน ๑๐ อย่างไรก็ตาม การส่งเสริมการท่องเที่ยวอย่างต่อเนื่องในระยะต่อไป จะช่วยสร้างรายได้หลักให้กับสาขาโรงแรมและภัตตาคารและสาขาที่เกี่ยวเนื่องอีกมากมาย รวมทั้งภายใต้บริบทการเปลี่ยนแปลงของโลกและข้อตกลงการเปิดตลาดเสรีทางการค้า จะช่วยส่งเสริมบทบาทภาคบริการไทยต่อระบบเศรษฐกิจโดยรวมของประเทศมากขึ้นด้วย</w:t>
      </w:r>
    </w:p>
    <w:p>
      <w:pPr>
        <w:pStyle w:val="Normal"/>
        <w:spacing w:lineRule="exact" w:line="340" w:before="120" w:after="0"/>
        <w:ind w:firstLine="54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ผลตอบแทนแรงงาน</w:t>
      </w:r>
      <w:r>
        <w:rPr>
          <w:rFonts w:ascii="TH SarabunPSK" w:hAnsi="TH SarabunPSK" w:cs="TH SarabunPSK"/>
        </w:rPr>
        <w:t xml:space="preserve"> แม้ว่าสัดส่วนการผลิตของภาคอุตสาหกรรมต่อ </w:t>
      </w:r>
      <w:r>
        <w:rPr>
          <w:rFonts w:cs="TH SarabunPSK" w:ascii="TH SarabunPSK" w:hAnsi="TH SarabunPSK"/>
        </w:rPr>
        <w:t xml:space="preserve">GDP </w:t>
      </w:r>
      <w:r>
        <w:rPr>
          <w:rFonts w:ascii="TH SarabunPSK" w:hAnsi="TH SarabunPSK" w:cs="TH SarabunPSK"/>
        </w:rPr>
        <w:t>เพิ่มขึ้นอย่างรวดเร็ว เป็นผลทำให้การจ้างงานในภาคเกษตรลดลง จากร้อยละ ๕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ในช่วงแผนฯ ๗ เหลือร้อยละ ๓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 ในช่วง ๓ ปีแรกของแผนฯ ๑๐ และในช่วงเวลาเดียวกัน ภาคอุตสาหกรรมและบริการเพิ่มขึ้นจากร้อยละ ๑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และ ๓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 เป็น ร้อยละ ๑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 และ ๔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๖ ตามลำดับ แต่เมื่อพิจารณาถึงผลตอบแทนแรงงาน </w:t>
      </w:r>
      <w:r>
        <w:rPr>
          <w:rFonts w:cs="TH SarabunPSK" w:ascii="TH SarabunPSK" w:hAnsi="TH SarabunPSK"/>
        </w:rPr>
        <w:t xml:space="preserve">(Compensation of Employee: CE) </w:t>
      </w:r>
      <w:r>
        <w:rPr>
          <w:rFonts w:ascii="TH SarabunPSK" w:hAnsi="TH SarabunPSK" w:cs="TH SarabunPSK"/>
        </w:rPr>
        <w:t>ในแต่ละสาขาการผลิตพบว่าในช่วง ๓ ปีแรกของแผนฯ ๑๐ ผลตอบแทนแรงงานในภาคเกษตรมีสัดส่วนต่ำสุดเพียงร้อยละ 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 ภาคอุตสาหกรรม ร้อยละ ๓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 และภาคบริการ ร้อยละ ๖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</w:t>
      </w:r>
    </w:p>
    <w:p>
      <w:pPr>
        <w:pStyle w:val="Normal"/>
        <w:spacing w:lineRule="exact" w:line="340" w:before="120" w:after="0"/>
        <w:ind w:firstLine="54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ลตอบแทนของปัจจัยแรงงานเฉลี่ยมีสัดส่วนร้อยละ ๓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 ส่วนที่เหลือร้อยละ ๖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เป็นผลตอบแทนของปัจจัยการผลิตอื่นที่ไม่ใช่แรงงาน เช่น ผลตอบแทนของทุน ผู้ประกอบการ และที่ดิน เมื่อพิจารณาแนวโน้มการกระจายผลตอบแทนของปัจจัยการผลิต พบว่าการกระจายผลตอบแทนของปัจจัยแรงงานมีแนวโน้มลดลงอย่างต่อเนื่องจากร้อยละ ๓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 ในช่วงแผนพัฒนาฯ ฉบับที่ ๘ เป็นร้อยละ ๓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และ ๓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 ในช่วงแผนพัฒนาฯ ฉบับที่ ๙ และ ๒ ปีแรกของแผนพัฒนาฯ ฉบับที่ ๑๐ ตามลำดับ ในขณะที่ผลตอบแทนของปัจจัยการผลิตอื่นๆ ที่ไม่ใช่แรงงานมีแนวโน้มเพิ่มขึ้นอย่างต่อเนื่อง </w:t>
      </w:r>
    </w:p>
    <w:p>
      <w:pPr>
        <w:pStyle w:val="Normal"/>
        <w:spacing w:lineRule="exact" w:line="340" w:before="120" w:after="0"/>
        <w:ind w:firstLine="54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นอกจากนี้ </w:t>
      </w:r>
      <w:r>
        <w:rPr>
          <w:rFonts w:ascii="TH SarabunPSK" w:hAnsi="TH SarabunPSK" w:cs="TH SarabunPSK"/>
          <w:b/>
          <w:b/>
          <w:bCs/>
        </w:rPr>
        <w:t>ในการเชื่อมโยงเศรษฐกิจของประเทศกับเศรษฐกิจต่างประเทศจากการปรับโครงสร้างดังกล่าว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>ทำให้การค้าและการลงทุนระหว่างประเทศมีบทบาทสำคัญต่อการพัฒนาเศรษฐกิจมาโดยตลอด</w:t>
      </w:r>
      <w:r>
        <w:rPr>
          <w:rFonts w:ascii="TH SarabunPSK" w:hAnsi="TH SarabunPSK" w:cs="TH SarabunPSK"/>
        </w:rPr>
        <w:t xml:space="preserve"> ทั้งนี้ การส่งออกของไทยมีการขยายตัวอย่างต่อเนื่องในช่วง ๑๐ ปีที่ผ่านม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ปี ๒๕๔๑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๒๕๕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แม้ว่าเริ่มขยายตัวลดลงในปี ๒๕๕๒ อันเป็นผลมาจากวิกฤตเศรษฐกิจและขีดความสามารถในการแข่งขันลดลง แต่ประเทศไทยก็ยังสามารถรักษาสัดส่วนการส่งออกในตลาดโลกที่ร้อยละ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ต่อเนื่องมาตลอดนับแต่ปี ๒๕๔๙ ถึง ๒๕๕๑ เป็นผลให้อัตราส่วนตลาดต่างประเทศต่อตลาดภายในประเทศเพิ่มสูงขึ้นจาก ๑</w:t>
      </w:r>
      <w:r>
        <w:rPr>
          <w:rFonts w:cs="TH SarabunPSK" w:ascii="TH SarabunPSK" w:hAnsi="TH SarabunPSK"/>
        </w:rPr>
        <w:t>:</w:t>
      </w:r>
      <w:r>
        <w:rPr>
          <w:rFonts w:ascii="TH SarabunPSK" w:hAnsi="TH SarabunPSK" w:cs="TH SarabunPSK"/>
        </w:rPr>
        <w:t>๒ ในแผนพัฒนาฯ ฉบับที่ ๕ เป็น ๓</w:t>
      </w:r>
      <w:r>
        <w:rPr>
          <w:rFonts w:cs="TH SarabunPSK" w:ascii="TH SarabunPSK" w:hAnsi="TH SarabunPSK"/>
        </w:rPr>
        <w:t>:</w:t>
      </w:r>
      <w:r>
        <w:rPr>
          <w:rFonts w:ascii="TH SarabunPSK" w:hAnsi="TH SarabunPSK" w:cs="TH SarabunPSK"/>
        </w:rPr>
        <w:t xml:space="preserve">๒ ในช่วง ๓ ปีแรกของแผนพัฒนาฯ ฉบับที่ ๑๐ โดยมีสินค้าอุตสาหกรรมเป็นสินค้าส่งออกหลัก ในสัดส่วนกว่าร้อยละ ๗๕ ของการส่งออกทั้งหมด และมีตลาดส่งออกสำคัญคือ ตลาดอาเชียน สหภาพยุโรป และญี่ปุ่น </w:t>
      </w:r>
    </w:p>
    <w:p>
      <w:pPr>
        <w:pStyle w:val="Normal"/>
        <w:spacing w:lineRule="exact" w:line="340" w:before="120" w:after="0"/>
        <w:ind w:firstLine="54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ย่างไรก็ตาม ประเทศไทยยังต้องพึ่งพิงการนำเข้าในสัดส่วนที่สูงเช่นกัน โดยอัตราส่วนการนำเข้าต่อการผลิตในประเทศของสินค้าและบริการเพิ่มจาก ๑</w:t>
      </w:r>
      <w:r>
        <w:rPr>
          <w:rFonts w:cs="TH SarabunPSK" w:ascii="TH SarabunPSK" w:hAnsi="TH SarabunPSK"/>
        </w:rPr>
        <w:t>:</w:t>
      </w:r>
      <w:r>
        <w:rPr>
          <w:rFonts w:ascii="TH SarabunPSK" w:hAnsi="TH SarabunPSK" w:cs="TH SarabunPSK"/>
        </w:rPr>
        <w:t>๒๓ ในปีปลายแผนพัฒนาฯ ฉบับที่ ๓ เป็น ๑</w:t>
      </w:r>
      <w:r>
        <w:rPr>
          <w:rFonts w:cs="TH SarabunPSK" w:ascii="TH SarabunPSK" w:hAnsi="TH SarabunPSK"/>
        </w:rPr>
        <w:t>:</w:t>
      </w:r>
      <w:r>
        <w:rPr>
          <w:rFonts w:ascii="TH SarabunPSK" w:hAnsi="TH SarabunPSK" w:cs="TH SarabunPSK"/>
        </w:rPr>
        <w:t>๕ ในช่วง ๓ ปีแรกของแผนพัฒนาฯ ฉบับที่ ๑๐ ในขณะที่การพึ่งพาการนำเข้าวัตถุดิบและสินค้ากึ่งสำเร็จรูปสูงมากกว่าร้อยละ ๔๐ ของการนำเข้าทั้งหมด สำหรับการลงทุนโดยตรงจากต่างประเทศยังคงมีบทบาทสำคัญต่อการขยายตัวของระบบเศรษฐกิจไทย แต่จากภาวะเศรษฐกิจโลกที่ตกต่ำและขีดความสามารถในการแข่งขันลดลง ทำให้</w:t>
      </w:r>
      <w:r>
        <w:rPr>
          <w:rFonts w:ascii="TH SarabunPSK" w:hAnsi="TH SarabunPSK" w:cs="TH SarabunPSK"/>
          <w:spacing w:val="-4"/>
        </w:rPr>
        <w:t>บทบาทของการลงทุนในการขับเคลื่อนเศรษฐกิจมีแนวโน้มลดลงจากร้อยละ ๓๔</w:t>
      </w:r>
      <w:r>
        <w:rPr>
          <w:rFonts w:cs="TH SarabunPSK" w:ascii="TH SarabunPSK" w:hAnsi="TH SarabunPSK"/>
          <w:spacing w:val="-4"/>
        </w:rPr>
        <w:t>.</w:t>
      </w:r>
      <w:r>
        <w:rPr>
          <w:rFonts w:ascii="TH SarabunPSK" w:hAnsi="TH SarabunPSK" w:cs="TH SarabunPSK"/>
          <w:spacing w:val="-4"/>
        </w:rPr>
        <w:t xml:space="preserve">๕ ต่อ </w:t>
      </w:r>
      <w:r>
        <w:rPr>
          <w:rFonts w:cs="TH SarabunPSK" w:ascii="TH SarabunPSK" w:hAnsi="TH SarabunPSK"/>
          <w:spacing w:val="-4"/>
        </w:rPr>
        <w:t xml:space="preserve">GDP </w:t>
      </w:r>
      <w:r>
        <w:rPr>
          <w:rFonts w:ascii="TH SarabunPSK" w:hAnsi="TH SarabunPSK" w:cs="TH SarabunPSK"/>
          <w:spacing w:val="-4"/>
        </w:rPr>
        <w:t>ในช่วงแผนพัฒนาฯ ฉบับที่ ๖ เป็นร้อยละ ๒๑</w:t>
      </w:r>
      <w:r>
        <w:rPr>
          <w:rFonts w:cs="TH SarabunPSK" w:ascii="TH SarabunPSK" w:hAnsi="TH SarabunPSK"/>
          <w:spacing w:val="-4"/>
        </w:rPr>
        <w:t>.</w:t>
      </w:r>
      <w:r>
        <w:rPr>
          <w:rFonts w:ascii="TH SarabunPSK" w:hAnsi="TH SarabunPSK" w:cs="TH SarabunPSK"/>
          <w:spacing w:val="-4"/>
        </w:rPr>
        <w:t>๖ ในปีช่วง ๓ ปีแรกของแผนพัฒนาฯ ฉบับที่ ๑๐ โดยสัดส่วนการ</w:t>
      </w:r>
      <w:r>
        <w:rPr>
          <w:rFonts w:ascii="TH SarabunPSK" w:hAnsi="TH SarabunPSK" w:cs="TH SarabunPSK"/>
        </w:rPr>
        <w:t>ลงทุนจากต่างประเทศลดลงจากร้อยละ 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ในปี ๒๕๔๑ เป็นร้อยละ 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ในปี ๒๕๕๑</w:t>
      </w:r>
    </w:p>
    <w:p>
      <w:pPr>
        <w:pStyle w:val="Normal"/>
        <w:spacing w:lineRule="exact" w:line="340" w:before="120" w:after="0"/>
        <w:ind w:firstLine="54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ผลการจัดอันดับความสามารถการแข่งขันของไทยโดยสถาบันระหว่างประเทศ ทั้งสถาบันการจัดการนานาชาติ </w:t>
      </w:r>
      <w:r>
        <w:rPr>
          <w:rFonts w:cs="TH SarabunPSK" w:ascii="TH SarabunPSK" w:hAnsi="TH SarabunPSK"/>
          <w:b/>
          <w:bCs/>
        </w:rPr>
        <w:t xml:space="preserve">(International Institute for Management Development: IMD) </w:t>
      </w:r>
      <w:r>
        <w:rPr>
          <w:rFonts w:ascii="TH SarabunPSK" w:hAnsi="TH SarabunPSK" w:cs="TH SarabunPSK"/>
          <w:b/>
          <w:b/>
          <w:bCs/>
        </w:rPr>
        <w:t xml:space="preserve">และเวิลด์ อีโคโนมิก ฟอรั่ม </w:t>
      </w:r>
      <w:r>
        <w:rPr>
          <w:rFonts w:cs="TH SarabunPSK" w:ascii="TH SarabunPSK" w:hAnsi="TH SarabunPSK"/>
          <w:b/>
          <w:bCs/>
        </w:rPr>
        <w:t xml:space="preserve">(World Economic Forum: WEF) </w:t>
      </w:r>
      <w:r>
        <w:rPr>
          <w:rFonts w:ascii="TH SarabunPSK" w:hAnsi="TH SarabunPSK" w:cs="TH SarabunPSK"/>
          <w:b/>
          <w:b/>
          <w:bCs/>
        </w:rPr>
        <w:t xml:space="preserve">มีข้อสรุปตรงกันว่า ประเทศไทยยังมีความอ่อนแอด้านวิทยาศาสตร์และเทคโนโลยี </w:t>
      </w:r>
      <w:r>
        <w:rPr>
          <w:rFonts w:ascii="TH SarabunPSK" w:hAnsi="TH SarabunPSK" w:cs="TH SarabunPSK"/>
        </w:rPr>
        <w:t>โดยตัวชี้วัดหลักด้านการลงทุนในการวิจัยและพัฒนา การลงทุนในโครงสร้างพื้นฐานวิทยาศาสตร์และเทคโนโลยี จำนวนบุคลากรทางการวิจัยและพัฒนา จำนวนสิทธิบัตร และการคุ้มครองทรัพย์สินทางปัญญา ยังเป็นข้อจำกัดต่อการนำเอาองค์ความรู้วิทยาศาสตร์และเทคโนโลยีมาใช้สนับสนุนการเพิ่มศักยภาพการแข่งขันของประเทศโดยรวม นอกจากนี้ หน่วยงานต่างๆ ภายใต้ระบบวิจัยของไทยยังขาดการบูรณาการในการทำงานระหว่างกัน รวมทั้งขาดกลไกที่มีประสิทธิภาพในการสร้างความเชื่อมโยงการวิจัยกับภาคเอกชนและชุมชน และการจัดการความเสี่ยงและจัดสรรผลประโยชน์ที่เกิดจากการวิจัยและพัฒนาในเชิงพาณิชย์ยังไม่ชัดเจน ทำให้ไม่สามารถนำผลงานวิจัยไปประยุกต์ใช้ในเชิงพาณิชย์ได้เท่าที่ควร</w:t>
      </w:r>
    </w:p>
    <w:p>
      <w:pPr>
        <w:pStyle w:val="Normal"/>
        <w:spacing w:lineRule="exact" w:line="380" w:before="120" w:after="0"/>
        <w:ind w:firstLine="54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ในขณะที่การพัฒนาโครงสร้างพื้นฐานที่ผ่านมา ภาครัฐมีบทบาทนำในการสร้างโครงสร้างพื้นฐานเพื่อสนับสนุนการเพิ่มขีดความสามารถในการแข่งขันของประเทศ</w:t>
      </w:r>
      <w:r>
        <w:rPr>
          <w:rFonts w:ascii="TH SarabunPSK" w:hAnsi="TH SarabunPSK" w:cs="TH SarabunPSK"/>
        </w:rPr>
        <w:t xml:space="preserve"> ในระยะที่ผ่านมา มีการพัฒนาโครงสร้าง</w:t>
      </w:r>
      <w:r>
        <w:rPr>
          <w:rFonts w:ascii="TH SarabunPSK" w:hAnsi="TH SarabunPSK" w:cs="TH SarabunPSK"/>
          <w:spacing w:val="4"/>
        </w:rPr>
        <w:t>พื้นฐานทั้งทางบก ทางเรือ และทางอากาศ โดยมีสัดส่วนการขนส่งผู้โดยสารภายในประเทศ โดยทางถนนร้อย</w:t>
      </w:r>
      <w:r>
        <w:rPr>
          <w:rFonts w:ascii="TH SarabunPSK" w:hAnsi="TH SarabunPSK" w:cs="TH SarabunPSK"/>
        </w:rPr>
        <w:t>ละ ๗๔ ทางรถไฟร้อยละ ๒๑ ที่เหลือเป็นทางอากาศร้อยละ ๕  สำหรับการขนส่งสินค้านั้น ส่วนใหญ่เป็นการขนส่งทางถนน ร้อยละ ๘๒ ทางน้ำร้อยละ ๑๕ และทางรถไฟร้อยละ ๓ อย่างไรก็ตาม แม้ว่าการพัฒนาโครงสร้างพื้นฐานของประเทศในระยะที่ผ่านมาจะประสบความสำเร็จในด้านปริมาณ แต่ยังพัฒนาด้านคุณภาพให้มากขึ้นแล้ว และสร้างกระบวนการมีส่วนร่วมของทุกภาคส่วน นอกจากนี้ ข้อจำกัดด้านการคลัง ตลอดจนกฎ ระเบียบ และหลักเกณฑ์ที่บังคับใช้ไม่สอดคล้องและเหมาะสมกับสถานการณ์ในปัจจุบัน ซึ่งส่งผลให้การพัฒนาโครงสร้างพื้นฐานล่าช้าและเป็นอุปสรรคต่อการขยายตัวทางเศรษฐกิจของประเทศในระยะยาว</w:t>
      </w:r>
    </w:p>
    <w:p>
      <w:pPr>
        <w:pStyle w:val="Normal"/>
        <w:spacing w:lineRule="exact" w:line="380" w:before="120" w:after="0"/>
        <w:ind w:firstLine="54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ความต้องการใช้พลังงานของไทยมีแนวโน้มสูงขึ้น มีการพึ่งพิงการนำเข้าพลังงานจากต่างประเทศจำนวนมาก</w:t>
      </w:r>
      <w:r>
        <w:rPr>
          <w:rFonts w:ascii="TH SarabunPSK" w:hAnsi="TH SarabunPSK" w:cs="TH SarabunPSK"/>
        </w:rPr>
        <w:t xml:space="preserve"> เป็นมูลค่าปีละ ๑ ล้านล้านบาท หรือประมาณร้อยละ ๑๑ ของผลิตภัณฑ์มวลรวมภายในประเทศ </w:t>
      </w:r>
      <w:r>
        <w:rPr>
          <w:rFonts w:cs="TH SarabunPSK" w:ascii="TH SarabunPSK" w:hAnsi="TH SarabunPSK"/>
        </w:rPr>
        <w:t xml:space="preserve">(GDP) </w:t>
      </w:r>
      <w:r>
        <w:rPr>
          <w:rFonts w:ascii="TH SarabunPSK" w:hAnsi="TH SarabunPSK" w:cs="TH SarabunPSK"/>
        </w:rPr>
        <w:t xml:space="preserve">โดยการใช้พลังงานเชิงพาณิชย์ขั้นต้นของไทยมีการเติบโตขึ้นอย่างต่อเนื่องทุกปี ในขณะที่การเพิ่มขึ้นของการผลิตพลังงานในประเทศไม่สามารถตอบสนองความต้องการใช้พลังงานที่เพิ่มขึ้นได้อย่างเพียงพอ หรือผลิตได้เพียงร้อยละ ๕๐ ของความต้องการใช้ในประเทศเท่านั้น ประกอบกับในช่วงปี ๒๕๕๑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๒๕๕๒ ราคาน้ำมันดิบในตลาดโลกปรับตัวสูงขึ้นและผันผวนอย่างมาก ส่งผลให้สูญเสียเงินตราต่างประเทศในการนำเข้าพลังงานและมีผลต่อสถานะความมั่นคงด้านพลังงานในประเทศ ทำให้หลายประเทศในโลก รวมทั้งประเทศไทยมีนโยบายพัฒนาและส่งเสริมการใช้พลังงานทดแทนมากขึ้น ทั้งนี้ เพื่อสร้างภูมิคุ้มกันให้กับประเทศเมื่อราคาพลังงานมีความผันผวน ในขณะเดียวกันก็เพื่อสร้างความมั่นคงด้านพลังงานของประเทศไปพร้อมกันด้วย</w:t>
      </w:r>
    </w:p>
    <w:p>
      <w:pPr>
        <w:pStyle w:val="Normal"/>
        <w:spacing w:lineRule="exact" w:line="380" w:before="120" w:after="0"/>
        <w:ind w:firstLine="547"/>
        <w:jc w:val="left"/>
        <w:rPr/>
      </w:pPr>
      <w:r>
        <w:rPr>
          <w:rFonts w:ascii="TH SarabunPSK" w:hAnsi="TH SarabunPSK" w:cs="TH SarabunPSK"/>
          <w:b/>
          <w:b/>
          <w:bCs/>
        </w:rPr>
        <w:t>การเข้าถึงแหล่งเงินทุน</w:t>
      </w:r>
      <w:r>
        <w:rPr>
          <w:rFonts w:ascii="TH SarabunPSK" w:hAnsi="TH SarabunPSK" w:cs="TH SarabunPSK"/>
        </w:rPr>
        <w:t xml:space="preserve"> แม้ว่าสภาพคล่องในระบบสถาบันการเงินโดยรวมจะยังอยู่ในระดับสูงสามารถสนับสนุนการขยายตัวทางเศรษฐกิจได้ แต่ยังมีความไม่ทั่วถึงในการเข้าถึงแหล่งเงินทุนของกลุ่มธุรกิจต่างๆ โดยเฉพาะผู้มีรายได้น้อยและผู้ประกอบการขนาดกลางและขนาดย่อม </w:t>
      </w:r>
      <w:r>
        <w:rPr>
          <w:rFonts w:cs="TH SarabunPSK" w:ascii="TH SarabunPSK" w:hAnsi="TH SarabunPSK"/>
        </w:rPr>
        <w:t xml:space="preserve">(SMEs) </w:t>
      </w:r>
      <w:r>
        <w:rPr>
          <w:rFonts w:ascii="TH SarabunPSK" w:hAnsi="TH SarabunPSK" w:cs="TH SarabunPSK"/>
        </w:rPr>
        <w:t>ที่ไม่มีหลักทรัพย์ค้ำประกัน ที่ยังมีความยากลำบากในการกู้เงินจากธนาคารพาณิชย์ พบว่า มีครัวเรือนเพียงร้อยละ ๓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๐ ที่สามารถใช้บริการสินเชื่อจากธนาคารพาณิชย์และสถาบันการเงินเฉพาะกิจ และธุรกิจ </w:t>
      </w:r>
      <w:r>
        <w:rPr>
          <w:rFonts w:cs="TH SarabunPSK" w:ascii="TH SarabunPSK" w:hAnsi="TH SarabunPSK"/>
        </w:rPr>
        <w:t xml:space="preserve">SMEs </w:t>
      </w:r>
      <w:r>
        <w:rPr>
          <w:rFonts w:ascii="TH SarabunPSK" w:hAnsi="TH SarabunPSK" w:cs="TH SarabunPSK"/>
        </w:rPr>
        <w:t xml:space="preserve">ส่วนใหญ่ยังคงต้องใช้เงินทุนส่วนตัวในประกอบธุรกิจ เนื่องจากธนาคารพาณิชย์ค่อนข้างมีความเข้มงวดในการปล่อยกู้กับธุรกิจ </w:t>
      </w:r>
      <w:r>
        <w:rPr>
          <w:rFonts w:cs="TH SarabunPSK" w:ascii="TH SarabunPSK" w:hAnsi="TH SarabunPSK"/>
        </w:rPr>
        <w:t xml:space="preserve">SMEs </w:t>
      </w:r>
      <w:r>
        <w:rPr>
          <w:rFonts w:ascii="TH SarabunPSK" w:hAnsi="TH SarabunPSK" w:cs="TH SarabunPSK"/>
        </w:rPr>
        <w:t xml:space="preserve">ที่มีความเสี่ยงสูง ซึ่งทำให้ธุรกิจ </w:t>
      </w:r>
      <w:r>
        <w:rPr>
          <w:rFonts w:cs="TH SarabunPSK" w:ascii="TH SarabunPSK" w:hAnsi="TH SarabunPSK"/>
        </w:rPr>
        <w:t xml:space="preserve">SMEs </w:t>
      </w:r>
      <w:r>
        <w:rPr>
          <w:rFonts w:ascii="TH SarabunPSK" w:hAnsi="TH SarabunPSK" w:cs="TH SarabunPSK"/>
        </w:rPr>
        <w:t xml:space="preserve">ขาดโอกาสในการขยายธุรกิจ </w:t>
      </w:r>
    </w:p>
    <w:p>
      <w:pPr>
        <w:pStyle w:val="Normal"/>
        <w:spacing w:lineRule="exact" w:line="380" w:before="120" w:after="0"/>
        <w:ind w:firstLine="54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ผลจากการพัฒนาที่ผ่านมาทำให้โครงสร้างเศรษฐกิจของไทยไม่สามารถรองรับการเจริญเติบโต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SarabunPSK" w:hAnsi="TH SarabunPSK" w:cs="TH SarabunPSK"/>
          <w:b/>
          <w:b/>
          <w:bCs/>
        </w:rPr>
        <w:t>ได้อย่างยั่งยืน  และยังต้องพึ่งพิงและเผชิญกับการเปลี่ยนแปลงของปัจจัยภายนอกประเทศมากขึ้นตามลำดับ</w:t>
      </w:r>
      <w:r>
        <w:rPr>
          <w:rFonts w:ascii="TH SarabunPSK" w:hAnsi="TH SarabunPSK" w:cs="TH SarabunPSK"/>
        </w:rPr>
        <w:t xml:space="preserve"> ดังนั้น หากกระบวนการพัฒนาของไทยดำเนินการโดยปราศจากการบริหารจัดการที่มีประสิทธิภาพ เป็นระบบ และรู้เท่าทันความเสี่ยงและการเปลี่ยนแปลงที่จะเกิดขึ้นล่วงหน้าแล้ว ผลกระทบจากการพัฒนาจะเกิดขึ้นตามมา ทั้งในรูปของความเสียหายทางเศรษฐกิจ คุณภาพชีวิตที่ลดลงของประชาชน ความไม่สมดุลในมิติต่างๆ ตลอดจนการสูญเสียความสามารถในการแข่งขัน เนื่องจากการปรับตัวที่ช้ากว่าประเทศคู่แข่ง โดยเฉพาะด้านการพัฒนาทรัพยากรมนุษย์ โครงสร้างพื้นฐานทางกายภาพ และโครงสร้างพื้นฐานทางวิทยาศาสตร์และเทคโนโลยี ซึ่งเป็นปัจจัยหลักที่จำเป็นในการรักษาความต่อเนื่องของการปรับโครงสร้างเศรษฐกิจ และยกระดับความสามารถในการแข่งขันทางเศรษฐกิจของประเทศไทยในอนาคต</w:t>
      </w:r>
    </w:p>
    <w:p>
      <w:pPr>
        <w:pStyle w:val="Normal"/>
        <w:spacing w:lineRule="auto" w:line="240" w:before="120" w:after="0"/>
        <w:ind w:firstLine="5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ดังนั้น </w:t>
      </w:r>
      <w:r>
        <w:rPr>
          <w:rFonts w:ascii="TH SarabunPSK" w:hAnsi="TH SarabunPSK" w:cs="TH SarabunPSK"/>
          <w:b/>
          <w:b/>
          <w:bCs/>
        </w:rPr>
        <w:t>ทิศทางการพัฒนาในระยะต่อไปต้องให้ความสำคัญกับปรับโครงสร้างเศรษฐกิจฐานความรู้ ที่เน้นการใช้ความคิดสร้างสรรค์ และนวัตกรรม ในการสร้างสรรค์สินค้าและบริการใหม่ๆ ที่เป็นมิตรกับสิ่งแวดล้อมและชุมชน ตามแนวคิดเศรษฐกิจสร้างสรรค์และเศรษฐกิจสีเขียว ซึ่งเป็นอีกทางเลือกหนึ่งในการสร้างมูลค่าเพิ่มทางเศรษฐกิจให้กับประเทศ และความภาคภูมิใจในความเป็นไทย ในขณะเดียวกันต้องสร้างระบบการแข่งขันที่เสรีและเป็นธรรม และรักษาเสถียรภาพทางเศรษฐกิจภาพรวมให้เอื้อต่อการปรับโครงสร้างเศรษฐกิจดังกล่าวให้เติบโตอย่างสมดุล ยั่งยืน ทั่วถึง เป็นธรรม มั่นคง และมีคุณภาพ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24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</w:t>
      </w:r>
      <w:r>
        <w:rPr>
          <w:rFonts w:cs="TH SarabunPSK" w:ascii="TH SarabunPSK" w:hAnsi="TH SarabunPSK"/>
          <w:b/>
          <w:bCs/>
          <w:sz w:val="36"/>
          <w:szCs w:val="36"/>
        </w:rPr>
        <w:t>.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วิเคราะห์ปัจจัยเสี่ยงและภูมิคุ้มกัน </w:t>
      </w:r>
    </w:p>
    <w:p>
      <w:pPr>
        <w:pStyle w:val="Normal"/>
        <w:spacing w:lineRule="exact" w:line="380" w:before="120" w:after="0"/>
        <w:ind w:left="1080" w:hanging="54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ปัจจัยเสี่ยง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120" w:after="0"/>
        <w:ind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ผลิตภาพการผลิตในภาคการผลิตและบริการยังอยู่ในระดับต่ำ ทำให้ประเทศไทยไม่สามารถยกระดับความสามารถในการแข่งขันและขับเคลื่อนการเติบโตทางเศรษฐกิจได้อย่างยั่งยืน  </w:t>
      </w:r>
      <w:r>
        <w:rPr>
          <w:rFonts w:ascii="TH SarabunPSK" w:hAnsi="TH SarabunPSK" w:cs="TH SarabunPSK"/>
        </w:rPr>
        <w:t>โดยภาคเกษตรต่ำมากเมื่อเทียบกับประเทศคู่แข่ง ในขณะที่ภาคอุตสาหกรรมมีการพัฒนาเพื่อเพิ่มมูลค่า แต่มูลค่าที่เพิ่มขึ้นส่วนใหญ่ไม่ได้ตกอยู่กับประเทศไทย และต้องนำเข้าวัตถุดิบ ชิ้นส่วนและอุปกรณ์ รวมทั้งพึ่งพาทุนและ</w:t>
      </w:r>
      <w:r>
        <w:rPr>
          <w:rFonts w:ascii="TH SarabunPSK" w:hAnsi="TH SarabunPSK" w:cs="TH SarabunPSK"/>
          <w:spacing w:val="8"/>
        </w:rPr>
        <w:t>เทคโนโลยีจากต่างประเทศ ตลอดจนสร้างผลกระทบต่อชุมชนและสิ่งแวดล้อม จนนำไปสู่ความขัดแย้ง ส่วน</w:t>
      </w:r>
      <w:r>
        <w:rPr>
          <w:rFonts w:ascii="TH SarabunPSK" w:hAnsi="TH SarabunPSK" w:cs="TH SarabunPSK"/>
        </w:rPr>
        <w:t>ภาคบริการยังขาดแคลนแรงงานที่มีคุณภาพในการให้บริการและบริหารจัดการ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120" w:after="0"/>
        <w:ind w:firstLine="108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เศรษฐกิจไทยมีแนวโน้มที่จะชะลอตัวลงตามภาวะเศรษฐกิจโลก </w:t>
      </w:r>
      <w:r>
        <w:rPr>
          <w:rFonts w:ascii="TH SarabunPSK" w:hAnsi="TH SarabunPSK" w:cs="TH SarabunPSK"/>
        </w:rPr>
        <w:t>เนื่องจากปัญหาทางด้านการเงินการคลังในประเทศเศรษฐกิจหลัก ประกอบกับมีความเสี่ยงที่จะเกิดความไม่สมดุลของระบบการเงินโลกจากการดำเนินนโยบายเพื่อแก้ไขปัญหาเศรษฐกิจของประเทศเศรษฐกิจขนาดใหญ่ อาจส่งผลกระทบต่อเสถียรภาพของระบบการเงินโลกในระยะยาวและทำให้เศรษฐกิจโลกยังอยู่บนความเปราะบาง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120" w:after="0"/>
        <w:ind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การเคลื่อนย้ายเงินทุนเพิ่มขึ้นอย่างรวดเร็ว ทำให้อัตราแลกเปลี่ยนมีความผันผวนสูงและการดำเนินนโยบายการเงินมีความยากลำบากขึ้น</w:t>
      </w:r>
      <w:r>
        <w:rPr>
          <w:rFonts w:ascii="TH SarabunPSK" w:hAnsi="TH SarabunPSK" w:cs="TH SarabunPSK"/>
        </w:rPr>
        <w:t xml:space="preserve"> เป็นผลจากแนวโน้มการพัฒนาการอย่างรวดเร็วของตลาดทุนโลก</w:t>
      </w:r>
      <w:r>
        <w:rPr>
          <w:rFonts w:ascii="TH SarabunPSK" w:hAnsi="TH SarabunPSK" w:cs="TH SarabunPSK"/>
          <w:color w:val="FF0000"/>
        </w:rPr>
        <w:t xml:space="preserve"> </w:t>
      </w:r>
      <w:r>
        <w:rPr>
          <w:rFonts w:ascii="TH SarabunPSK" w:hAnsi="TH SarabunPSK" w:cs="TH SarabunPSK"/>
        </w:rPr>
        <w:t>ความเชื่อมโยงระหว่างระบบเศรษฐกิจเพิ่มสูงขึ้น การเปิดเสรีทางการค้าและการเงิน และพัฒนาการในภาคการเงินโดยการสร้างนวัตกรรมใหม่ทางการเงิน ส่งผลให้ต้นทุนการบริหารความเสี่ยงจากอัตราแลกเปลี่ยนทั้งในภาครัฐและเอกชนเพิ่มสูงขึ้น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120" w:after="0"/>
        <w:ind w:firstLine="108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บทบาทของเงินสกุลดอลลาร์ สรอ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 xml:space="preserve">ในฐานะทุนสำรองระหว่างประเทศมีแนวโน้มลดลง </w:t>
      </w:r>
      <w:r>
        <w:rPr>
          <w:rFonts w:ascii="TH SarabunPSK" w:hAnsi="TH SarabunPSK" w:cs="TH SarabunPSK"/>
        </w:rPr>
        <w:t>ซึ่งเป็นผลจากเสถียรภาพด้านการคลังในระยะยาวของสหรัฐอเมริกา ปัญหาเศรษฐกิจการเงินที่เกิดจากความไม่สมดุลที่สะสมมาเป็นระยะเวลานาน ยังไม่ได้รับการแก้ไข ทำให้ความน่าเชื่อถือของเงินดอลลาร์ สรอ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ในฐานะสินทรัพย์ปลอดภัยปรับลดลง ในขณะที่เงินสกุลอื่นโดยเฉพาะเงินหยวนมีบทบาทและได้รับความสำคัญมากขึ้น โดยเริ่มเข้ามาเป็นสกุลเงินในการซื้อขายแลกเปลี่ยนในระดับภูมิภาค</w:t>
      </w:r>
    </w:p>
    <w:p>
      <w:pPr>
        <w:pStyle w:val="Normal"/>
        <w:tabs>
          <w:tab w:val="clear" w:pos="720"/>
          <w:tab w:val="left" w:pos="1800" w:leader="none"/>
        </w:tabs>
        <w:spacing w:lineRule="exact" w:line="340" w:before="120" w:after="0"/>
        <w:ind w:firstLine="1080"/>
        <w:jc w:val="left"/>
        <w:rPr>
          <w:rFonts w:ascii="TH SarabunPSK" w:hAnsi="TH SarabunPSK" w:cs="TH SarabunPSK"/>
          <w:color w:val="FF0000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 xml:space="preserve">การพัฒนาของตลาดทุนไทยยังไม่สามารถแข่งขันได้ในตลาดโลก </w:t>
      </w:r>
      <w:r>
        <w:rPr>
          <w:rFonts w:ascii="TH SarabunPSK" w:hAnsi="TH SarabunPSK" w:cs="TH SarabunPSK"/>
          <w:color w:val="000000"/>
        </w:rPr>
        <w:t>การเคลื่อนย้ายเงินทุนในระหว่างภูมิภาคต่างๆ ของโลกเพิ่มขึ้นอย่างรวดเร็ว เพื่อหาผลตอบแทนที่สูงกว่า ทำให้เงินทุน</w:t>
      </w:r>
      <w:r>
        <w:rPr>
          <w:rFonts w:ascii="TH SarabunPSK" w:hAnsi="TH SarabunPSK" w:cs="TH SarabunPSK"/>
          <w:color w:val="000000"/>
          <w:spacing w:val="4"/>
        </w:rPr>
        <w:t>เคลื่อนย้ายมีแนวโน้มที่จะผันผวนมากขึ้น สะท้อนถึงความจำเป็นที่จะต้องพัฒนาตลาดทุนไทยให้เท่าทันต่อการ</w:t>
      </w:r>
      <w:r>
        <w:rPr>
          <w:rFonts w:ascii="TH SarabunPSK" w:hAnsi="TH SarabunPSK" w:cs="TH SarabunPSK"/>
          <w:color w:val="000000"/>
        </w:rPr>
        <w:t xml:space="preserve">เปลี่ยนแปลงที่จะเกิดขึ้นในอนาคต </w:t>
      </w:r>
    </w:p>
    <w:p>
      <w:pPr>
        <w:pStyle w:val="Normal"/>
        <w:tabs>
          <w:tab w:val="clear" w:pos="720"/>
          <w:tab w:val="left" w:pos="1800" w:leader="none"/>
        </w:tabs>
        <w:spacing w:lineRule="exact" w:line="340" w:before="120" w:after="0"/>
        <w:ind w:firstLine="1080"/>
        <w:jc w:val="left"/>
        <w:rPr/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 xml:space="preserve">ต้นทุนทางการเงินของสถาบันการเงินและภาคธุรกิจเอกชนมีแนวโน้มเพิ่มสูงขึ้น จากกฎระเบียบทางการเงินที่เข้มงวดขึ้นภายหลังวิกฤตเศรษฐกิจ </w:t>
      </w:r>
      <w:r>
        <w:rPr>
          <w:rFonts w:ascii="TH SarabunPSK" w:hAnsi="TH SarabunPSK" w:cs="TH SarabunPSK"/>
          <w:color w:val="000000"/>
        </w:rPr>
        <w:t>โดยเฉพาะ</w:t>
      </w:r>
      <w:r>
        <w:rPr>
          <w:rFonts w:ascii="TH SarabunPSK" w:hAnsi="TH SarabunPSK" w:cs="TH SarabunPSK"/>
          <w:color w:val="000000"/>
          <w:spacing w:val="-2"/>
        </w:rPr>
        <w:t>หลักเกณฑ์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 xml:space="preserve">Basel III </w:t>
      </w:r>
      <w:r>
        <w:rPr>
          <w:rFonts w:ascii="TH SarabunPSK" w:hAnsi="TH SarabunPSK" w:cs="TH SarabunPSK"/>
          <w:color w:val="000000"/>
        </w:rPr>
        <w:t xml:space="preserve">ซึ่งจะส่งผลกระทบที่สำคัญต่อตลาดการเงินไทย และจะส่งผลกระทบโดยตรงต่อผู้ประกอบการ ทำให้มีต้นทุนการดำเนินธุรกิจที่เพิ่มขึ้น </w:t>
      </w:r>
      <w:r>
        <w:rPr>
          <w:rFonts w:ascii="TH SarabunPSK" w:hAnsi="TH SarabunPSK" w:cs="TH SarabunPSK"/>
          <w:color w:val="000000"/>
          <w:spacing w:val="-2"/>
        </w:rPr>
        <w:t xml:space="preserve">ในขณะเดียวกันหลักเกณฑ์ภายใต้ </w:t>
      </w:r>
      <w:r>
        <w:rPr>
          <w:rFonts w:cs="TH SarabunPSK" w:ascii="TH SarabunPSK" w:hAnsi="TH SarabunPSK"/>
          <w:color w:val="000000"/>
          <w:spacing w:val="-2"/>
        </w:rPr>
        <w:t>Basel</w:t>
      </w:r>
      <w:r>
        <w:rPr>
          <w:rFonts w:cs="TH SarabunPSK" w:ascii="TH SarabunPSK" w:hAnsi="TH SarabunPSK"/>
          <w:color w:val="000000"/>
        </w:rPr>
        <w:t xml:space="preserve"> III </w:t>
      </w:r>
      <w:r>
        <w:rPr>
          <w:rFonts w:ascii="TH SarabunPSK" w:hAnsi="TH SarabunPSK" w:cs="TH SarabunPSK"/>
          <w:color w:val="000000"/>
        </w:rPr>
        <w:t xml:space="preserve">ที่เข้มงวดมากขึ้นนั้น จะเป็นอุปสรรคสำคัญต่อการเพิ่มบทบาทของธนาคารพาณิชย์ในการสนับสนุนการเข้าถึงแหล่งเงินทุนของประชาชนระดับล่างตามแผนพัฒนาระบบสถาบันการเงินระยะที่ ๒ ของธนาคารแห่งประเทศไทย ซึ่งอาจจะทำให้ภาครัฐมีภาระงบประมาณเพิ่มขึ้นในการเข้าส่งเสริมธุรกรรมทางการเงินในระดับฐานราก </w:t>
      </w:r>
      <w:r>
        <w:rPr>
          <w:rFonts w:cs="TH SarabunPSK" w:ascii="TH SarabunPSK" w:hAnsi="TH SarabunPSK"/>
          <w:color w:val="000000"/>
        </w:rPr>
        <w:t xml:space="preserve">(Micro Finance) </w:t>
      </w:r>
      <w:r>
        <w:rPr>
          <w:rFonts w:ascii="TH SarabunPSK" w:hAnsi="TH SarabunPSK" w:cs="TH SarabunPSK"/>
          <w:color w:val="000000"/>
        </w:rPr>
        <w:t>ผ่านสถาบันการเงินเฉพาะกิจ เพื่อทดแทนบทบาทของธนาคารพาณิชย์ที่มีข้อจำกัดเพิ่มขึ้น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lineRule="exact" w:line="340" w:before="120" w:after="0"/>
        <w:ind w:firstLine="108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๗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การบริหารจัดการทางการคลังมีข้อจำกัดมากขึ้น</w:t>
      </w:r>
      <w:r>
        <w:rPr>
          <w:rFonts w:ascii="TH SarabunPSK" w:hAnsi="TH SarabunPSK" w:cs="TH SarabunPSK"/>
        </w:rPr>
        <w:t xml:space="preserve"> แม้ว่าตั้งเป้าหมายให้งบประมาณสมดุลภายในปี ๒๕๕๙ แต่ภาระงบประมาณรายจ่ายประจำปีที่เป็นรายจ่ายประจำเพิ่มสูงขึ้น นอกจากนี้มีความเสี่ยงทางการคลังที่เกิดจากกองทุนนอกงบประมาณและรัฐวิสาหกิจบางแห่งที่มีฐานะการเงินค่อนข้างอ่อนแอ การดำเนินกิจกรรมกึ่งการคลัง </w:t>
      </w:r>
      <w:r>
        <w:rPr>
          <w:rFonts w:cs="TH SarabunPSK" w:ascii="TH SarabunPSK" w:hAnsi="TH SarabunPSK"/>
        </w:rPr>
        <w:t xml:space="preserve">(Quasi-Fiscal) </w:t>
      </w:r>
      <w:r>
        <w:rPr>
          <w:rFonts w:ascii="TH SarabunPSK" w:hAnsi="TH SarabunPSK" w:cs="TH SarabunPSK"/>
        </w:rPr>
        <w:t xml:space="preserve">ผ่านรัฐวิสาหกิจและสถาบันการเงินเฉพาะกิจ อาจทำให้เกิดหนี้ที่ไม่ก่อให้เกิดรายได้ของสถาบันการเงินเฉพาะกิจของรัฐ </w:t>
      </w:r>
    </w:p>
    <w:p>
      <w:pPr>
        <w:pStyle w:val="Normal"/>
        <w:tabs>
          <w:tab w:val="clear" w:pos="720"/>
          <w:tab w:val="left" w:pos="1800" w:leader="none"/>
        </w:tabs>
        <w:spacing w:lineRule="exact" w:line="340" w:before="120" w:after="0"/>
        <w:ind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๘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ภาวะโลกร้อนส่งผลให้เกิดวิกฤตด้านการเปลี่ยนแปลงสภาพภูมิอากาศในโลก </w:t>
      </w:r>
      <w:r>
        <w:rPr>
          <w:rFonts w:ascii="TH SarabunPSK" w:hAnsi="TH SarabunPSK" w:cs="TH SarabunPSK"/>
        </w:rPr>
        <w:t>เช่นผลผลิตในภาคเกษตรลดลง และประเทศต่างๆ ใช้เป็นเงื่อนไขในการกีดกันทางการค้า ทำให้ไทยจำเป็นต้องปรับกระบวนการการผลิตไปสู่สังคมคาร์บอนต่ำ เพื่อรักษาขีดความสามารถในการแข่งขันของประเทศ</w:t>
      </w:r>
    </w:p>
    <w:p>
      <w:pPr>
        <w:pStyle w:val="Style19"/>
        <w:tabs>
          <w:tab w:val="clear" w:pos="720"/>
          <w:tab w:val="left" w:pos="1800" w:leader="none"/>
        </w:tabs>
        <w:spacing w:lineRule="exact" w:line="340" w:before="120" w:after="0"/>
        <w:ind w:left="0" w:firstLine="1080"/>
        <w:contextualSpacing w:val="false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สร้างประชากรเข้าสู่สังคมผู้สูงอายุ ส่งผลต่อพฤติกรรมและรสนิยมการบริโภคสินค้าและบร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ั้นผู้ประกอบการต้องเร่งปรับเปลี่ยนโครงสร้างภาคการผลิตและบริการของประเทศให้สอดคล้องกับพฤติกรรมและรสนิยมการบริโภคของประชากรโลกที่เปลี่ยนแปลงไป</w:t>
      </w:r>
    </w:p>
    <w:p>
      <w:pPr>
        <w:pStyle w:val="Normal"/>
        <w:tabs>
          <w:tab w:val="clear" w:pos="720"/>
          <w:tab w:val="left" w:pos="1980" w:leader="none"/>
        </w:tabs>
        <w:spacing w:lineRule="exact" w:line="340" w:before="120" w:after="0"/>
        <w:ind w:firstLine="1080"/>
        <w:jc w:val="left"/>
        <w:rPr/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๐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กฎระเบียบและกฎ กติกาใหม่ๆ ในการบริหารจัดการเศรษฐกิจทั้งในและต่างประเทศ </w:t>
      </w:r>
      <w:r>
        <w:rPr>
          <w:rFonts w:ascii="TH SarabunPSK" w:hAnsi="TH SarabunPSK" w:cs="TH SarabunPSK"/>
        </w:rPr>
        <w:t xml:space="preserve">มีผลให้ผู้ประกอบการในภาคการผลิตและบริการจำเป็นต้องยกระดับการผลิตให้ได้มาตรฐาน และตระหนักถึงความรับผิดชอบต่อสังคมและสิ่งแวดล้อม </w:t>
      </w:r>
    </w:p>
    <w:p>
      <w:pPr>
        <w:pStyle w:val="Normal"/>
        <w:tabs>
          <w:tab w:val="clear" w:pos="720"/>
          <w:tab w:val="left" w:pos="1980" w:leader="none"/>
        </w:tabs>
        <w:spacing w:lineRule="exact" w:line="340" w:before="120" w:after="0"/>
        <w:ind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๑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 xml:space="preserve">การเปิดเสรีการค้าการลงทุน </w:t>
      </w:r>
      <w:r>
        <w:rPr>
          <w:rFonts w:ascii="TH SarabunPSK" w:hAnsi="TH SarabunPSK" w:cs="TH SarabunPSK"/>
        </w:rPr>
        <w:t xml:space="preserve">นอกจากจะก่อให้เกิดผู้ประกอบการใหม่ และการเข้าสู่ตลาดของสินค้ามากขึ้น ยังจะส่งผลกระทบต่อผู้ประกอบการไทยที่ความสามารถในการแข่งขันยังไม่เท่าเทียมกับต่างประเทศ </w:t>
      </w:r>
    </w:p>
    <w:p>
      <w:pPr>
        <w:pStyle w:val="Normal"/>
        <w:tabs>
          <w:tab w:val="clear" w:pos="720"/>
          <w:tab w:val="left" w:pos="1985" w:leader="none"/>
        </w:tabs>
        <w:spacing w:lineRule="exact" w:line="340" w:before="120" w:after="0"/>
        <w:ind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๒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ประเทศไทยมีความต้องการใช้พลังงานในประเทศเพิ่มมากขึ้นอย่างต่อเนื่อ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>ตามการขยายตัวของภาคส่วนต่างๆ ในระบบเศรษฐกิจ</w:t>
      </w:r>
      <w:r>
        <w:rPr>
          <w:rFonts w:ascii="TH SarabunPSK" w:hAnsi="TH SarabunPSK" w:cs="TH SarabunPSK"/>
        </w:rPr>
        <w:t xml:space="preserve"> โดยเฉพาะภาคการขนส่ง และภาคอุตสาหกรรมที่มีสัดส่วนการใช้พลังงานถึงร้อยละ ๗๕ ของการใช้พลังงานของประเทศ และภาคบริการ ภาคครัวเรือน ภาคการเกษตร มีสัดส่วนการใช้พลังงานรวมร้อยละ ๒๕ ซึ่งปริมาณการผลิตไม่เพียงพอกับความต้องการใช้ที่เพิ่มขึ้น ทำให้ต้องพึ่งพิงการนำเข้าจากต่างประเทศเป็นจำนวนมาก นอกจากนี้ราคาพลังงานมีแนวโน้มเพิ่มขึ้นและมีความผันผวน ทำให้ต้นทุนด้านพลังงานสูงขึ้น จะทำให้ประเทศไทยต้องสูญเสียเงินตราต่างประเทศ และกระทบต่อต้นทุนการผลิตสินค้าและบริการ รวมถึงการเพิ่มขึ้นของค่าครองชีพของประชาชนที่มีค่าใช้จ่ายด้านพลังงานประมาณร้อยละ ๒๐ ของรายได้ต่อเดือน ซึ่งจะส่งผลกระทบต่อภาวะเศรษฐกิจของประเทศในภาพรวม</w:t>
      </w:r>
    </w:p>
    <w:p>
      <w:pPr>
        <w:pStyle w:val="Normal"/>
        <w:spacing w:lineRule="auto" w:line="240" w:before="120" w:after="0"/>
        <w:ind w:left="1080" w:hanging="54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ภูมิคุ้มกัน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120" w:after="0"/>
        <w:ind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ความมีเสถียรภาพของระบบเศรษฐกิจโดยรวม </w:t>
      </w:r>
      <w:r>
        <w:rPr>
          <w:rFonts w:ascii="TH SarabunPSK" w:hAnsi="TH SarabunPSK" w:cs="TH SarabunPSK"/>
        </w:rPr>
        <w:t>มีอัตราการเติบโตได้ตามศักยภาพ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รักษาระดับการจ้างงานและมีการกระจายรายได้และความมั่งคั่งอย่างทั่วถึงและเป็นธรรม 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120" w:after="0"/>
        <w:ind w:firstLine="108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ความมีเสถียรภาพทางการคลัง </w:t>
      </w:r>
      <w:r>
        <w:rPr>
          <w:rFonts w:ascii="TH SarabunPSK" w:hAnsi="TH SarabunPSK" w:cs="TH SarabunPSK"/>
        </w:rPr>
        <w:t>มีการจัดสรรงบประมาณอย่างมีประสิทธิภาพ และมีระบบการคลัง ที่สนับสนุนการประกอบกิจกรรมทางเศรษฐกิจ การขยายตัวทางเศรษฐกิจอย่างยั่งยืน และแก้ไขปัญหาในภาวะที่เศรษฐกิจชะลอตัวได้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>รวมทั้งมีฐานะการคลังที่เข้มแข็ง และหนี้สาธารณะอยู่ในกรอบความยั่งยืนทางการคลัง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120" w:after="0"/>
        <w:ind w:firstLine="108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มีระบบการเงินที่สนับสนุนการเติบโตทางเศรษฐกิจ </w:t>
      </w:r>
      <w:r>
        <w:rPr>
          <w:rFonts w:ascii="TH SarabunPSK" w:hAnsi="TH SarabunPSK" w:cs="TH SarabunPSK"/>
        </w:rPr>
        <w:t xml:space="preserve">โดยมีตลาดเงินและตลาดทุนที่แข็งแกร่ง มีประสิทธิภาพ และเสถียรภาพ เป็นแหล่งสนับสนุนเงินทุน และให้บริการทางการเงินแก่ทุกภาคอย่างทั่วถึงและเป็นธรรม และมีโครงสร้างพื้นฐานทางการเงินที่เอื้อต่อการเติบโตอย่างยั่งยืน 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120" w:after="0"/>
        <w:ind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มีทักษะ ความชำนาญ องค์ความรู้ ความคิดสร้างสรรค์ เทคโนโลยี และภูมิปัญญา รวมทั้งสามารถประยุกต์ใช้ เพื่อยกระดับห่วงโซ่คุณค่าของภาคการผลิตและบริการ </w:t>
      </w:r>
      <w:r>
        <w:rPr>
          <w:rFonts w:ascii="TH SarabunPSK" w:hAnsi="TH SarabunPSK" w:cs="TH SarabunPSK"/>
        </w:rPr>
        <w:t>จะเป็นภูมิคุ้มกันในการยกระดับขีดความสามารถของผู้ประกอบการไทย และแก้ปัญหาการขาดแคลนแรงงานอันเป็นผลมาจาก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การเปลี่ยนแปลงโครงสร้างประชากร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120" w:after="0"/>
        <w:ind w:right="-40"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ีภาคการผลิตที่เป็นมิตรกับสิ่งแวดล้อมและมีเมืองอุตสาหกรรมนิเวศ</w:t>
      </w:r>
      <w:r>
        <w:rPr>
          <w:rFonts w:ascii="TH SarabunPSK" w:hAnsi="TH SarabunPSK" w:cs="TH SarabunPSK"/>
        </w:rPr>
        <w:t xml:space="preserve"> ที่ใช้</w:t>
      </w:r>
      <w:r>
        <w:rPr>
          <w:rFonts w:ascii="TH SarabunPSK" w:hAnsi="TH SarabunPSK" w:eastAsia="Arial Unicode MS" w:cs="TH SarabunPSK"/>
        </w:rPr>
        <w:t>หลักปรัชญาเศรษฐกิจพอเพียง เป็นรากฐานของการพัฒนา</w:t>
      </w:r>
      <w:r>
        <w:rPr>
          <w:rFonts w:ascii="TH SarabunPSK" w:hAnsi="TH SarabunPSK" w:cs="TH SarabunPSK"/>
        </w:rPr>
        <w:t xml:space="preserve"> และเน้นการใช้เมือง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เขต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พื้นที่เป็นจุดศูนย์กลางในการรวม</w:t>
      </w:r>
      <w:r>
        <w:rPr>
          <w:rFonts w:ascii="TH SarabunPSK" w:hAnsi="TH SarabunPSK" w:eastAsia="Arial Unicode MS" w:cs="TH SarabunPSK"/>
        </w:rPr>
        <w:t xml:space="preserve">กิจกรรมของทุกภาคส่วน ผ่านการสร้างกระบวนการมีส่วนร่วมในการจัดการด้านวัตถุดิบ พลังงาน สิ่งแวดล้อม ให้เป็นไปตามแบบของระบบนิเวศวิทยาที่มีการพึ่งพาอาศัยซึ่งกันและกัน ที่คำนึงถึงประโยชน์ คุณภาพชีวิตของชุมชน และผลกระทบสิ่งแวดล้อมเป็นหลัก 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120" w:after="0"/>
        <w:ind w:right="-40" w:firstLine="1080"/>
        <w:jc w:val="left"/>
        <w:rPr>
          <w:rFonts w:ascii="TH SarabunPSK" w:hAnsi="TH SarabunPSK" w:eastAsia="Arial Unicode MS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ี</w:t>
      </w:r>
      <w:r>
        <w:rPr>
          <w:rFonts w:ascii="TH SarabunPSK" w:hAnsi="TH SarabunPSK" w:eastAsia="Arial Unicode MS" w:cs="TH SarabunPSK"/>
          <w:b/>
          <w:b/>
          <w:bCs/>
        </w:rPr>
        <w:t>การใช้พลังงานสะอาดและมีประสิทธิภาพ</w:t>
      </w:r>
      <w:r>
        <w:rPr>
          <w:rFonts w:ascii="TH SarabunPSK" w:hAnsi="TH SarabunPSK" w:eastAsia="Arial Unicode MS" w:cs="TH SarabunPSK"/>
        </w:rPr>
        <w:t xml:space="preserve"> จะเป็นการสร้างความมั่นคงและลดความเสี่ยงในการจัดหาพลังงาน ลดการพึ่งพาการนำเข้าพลังงาน มีการกระจายชนิดของเชื้อเพลิงที่ใช้ และลดผลกระทบจากความผันผวนของราคาเชื้อเพลิง รวมทั้งมีการใช้พลังงานอย่างมีประสิทธิภาพและคุ้มค่า ตลอดจนลดมลภาวะแก่ชุมชน และช่วยแก้ไขปัญหาภาวะโลกร้อน 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120" w:after="0"/>
        <w:ind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๗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มีจุดเด่นของที่ตั้งทางภูมิศาสตร์ ความอุดมสมบูรณ์และความหลากหลายของทรัพยากรธรรมชาติ ความมีเอกลักษณ์โดดเด่นของประเพณีวัฒนธรรม ภูมิปัญญาท้องถิ่นและความเป็นไทย</w:t>
      </w:r>
      <w:r>
        <w:rPr>
          <w:rFonts w:ascii="TH SarabunPSK" w:hAnsi="TH SarabunPSK" w:cs="TH SarabunPSK"/>
        </w:rPr>
        <w:t xml:space="preserve"> เช่นประเทศไทย</w:t>
      </w:r>
      <w:r>
        <w:rPr>
          <w:rFonts w:ascii="TH SarabunPSK" w:hAnsi="TH SarabunPSK" w:cs="TH SarabunPSK"/>
          <w:spacing w:val="-2"/>
        </w:rPr>
        <w:t>มีศักยภาพในการพัฒนาเป็นแหล่งท่องเที่ยวที่มีคุณภาพของโลก เป็นแหล่งผลิตอาหารและศูนย์กระจายสินค้าของภูมิภาค ตลอดจนสามารถสร้างสรรค์สินค้าใหม่ ๆ</w:t>
      </w:r>
      <w:r>
        <w:rPr>
          <w:rFonts w:ascii="TH SarabunPSK" w:hAnsi="TH SarabunPSK" w:cs="TH SarabunPSK"/>
        </w:rPr>
        <w:t xml:space="preserve"> บนฐานองค์ความรู้ เทคโนโลยี และนวัตกรรม เพื่อให้สอดรับกับพฤติกรรมและรสนิยมของผู้บริโภคที่เปลี่ยนแปลงไป และช่วยเพิ่มผลิตภาพในภาคการผลิตและบริการโดยรวม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120" w:after="0"/>
        <w:ind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๘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ีกฎ ระเบียบ และกฎหมายที่เอื้อต่อปรับโครงสร้างเศรษฐกิจให้เติบโตอย่างมีคุณภาพ</w:t>
      </w:r>
      <w:r>
        <w:rPr>
          <w:rFonts w:ascii="TH SarabunPSK" w:hAnsi="TH SarabunPSK" w:cs="TH SarabunPSK"/>
        </w:rPr>
        <w:t xml:space="preserve"> อันจะนำไปสู่การยกระดับความสามารถในการแข่งขันของประเทศ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120" w:after="0"/>
        <w:ind w:firstLine="1080"/>
        <w:jc w:val="left"/>
        <w:rPr>
          <w:rFonts w:ascii="TH SarabunPSK" w:hAnsi="TH SarabunPSK" w:cs="TH SarabunPSK"/>
          <w:spacing w:val="-6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๙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มีการใช้ประโยชน์และเตรียมความพร้อม เพื่อรองรับการเปลี่ยนแปลงของสภาวะแวดล้อมหรือปัจจัยภายนอก </w:t>
      </w:r>
      <w:r>
        <w:rPr>
          <w:rFonts w:ascii="TH SarabunPSK" w:hAnsi="TH SarabunPSK" w:cs="TH SarabunPSK"/>
        </w:rPr>
        <w:t>เช่น มีผู้ประกอบการที่สามารถคาดการณ์และปรับตัวได้ทันต่อการเปลี่ยนแปลงของโลกที่จะเกิดขึ้นในอนาคต</w:t>
      </w:r>
      <w:r>
        <w:rPr>
          <w:rFonts w:ascii="TH SarabunPSK" w:hAnsi="TH SarabunPSK" w:cs="TH SarabunPSK"/>
          <w:spacing w:val="-6"/>
        </w:rPr>
        <w:t>ได้อย่างเหมาะสมและทันท่วงที</w:t>
      </w:r>
    </w:p>
    <w:p>
      <w:pPr>
        <w:pStyle w:val="Normal"/>
        <w:spacing w:lineRule="auto" w:line="240" w:before="120" w:after="0"/>
        <w:ind w:left="540" w:hanging="54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๓</w:t>
      </w:r>
      <w:r>
        <w:rPr>
          <w:rFonts w:cs="TH SarabunPSK" w:ascii="TH SarabunPSK" w:hAnsi="TH SarabunPSK"/>
          <w:b/>
          <w:bCs/>
          <w:sz w:val="36"/>
          <w:szCs w:val="36"/>
        </w:rPr>
        <w:t>.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ยุทธศาสตร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eastAsia="ko-KR"/>
        </w:rPr>
        <w:t>และแนวทางการพัฒนา</w:t>
      </w:r>
    </w:p>
    <w:p>
      <w:pPr>
        <w:pStyle w:val="Normal"/>
        <w:spacing w:lineRule="exact" w:line="340" w:before="120" w:after="0"/>
        <w:ind w:left="1080" w:hanging="54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Style19"/>
        <w:tabs>
          <w:tab w:val="clear" w:pos="720"/>
          <w:tab w:val="left" w:pos="1800" w:leader="none"/>
        </w:tabs>
        <w:spacing w:lineRule="exact" w:line="3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ปรับโครงสร้างเศรษฐกิจให้เจริญเติบโตอย่างยั่งยืน มั่นคง มีคุณภาพ โดยคำนึงถึงการมีส่วนร่วมของทุกภาคส่วน ลดความเหลื่อมล้ำ และกระจายผลประโยชน์จากการพัฒนาอย่างเป็นธรรม</w:t>
      </w:r>
    </w:p>
    <w:p>
      <w:pPr>
        <w:pStyle w:val="Style19"/>
        <w:tabs>
          <w:tab w:val="clear" w:pos="720"/>
          <w:tab w:val="left" w:pos="1800" w:leader="none"/>
        </w:tabs>
        <w:spacing w:lineRule="exact" w:line="3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รักษาเสถียรภาพทางเศรษฐกิจและสร้างระบบการแข่งขันเสรี และเป็นธรรม ที่เอื้อต่อการขยายตัวทางเศรษฐกิจอย่างยั่งยืนและเป็นธรรม </w:t>
      </w:r>
    </w:p>
    <w:p>
      <w:pPr>
        <w:pStyle w:val="Style19"/>
        <w:tabs>
          <w:tab w:val="clear" w:pos="720"/>
          <w:tab w:val="left" w:pos="1800" w:leader="none"/>
        </w:tabs>
        <w:spacing w:lineRule="exact" w:line="3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ให้ไทยเป็นศูนย์กลางการผลิตสินค้าและบริการในภูมิภาคอาเซียนบนฐานปัญญา นวัตกรรม ความคิดสร้างสรรค์ และเป็นมิตรกับสิ่งแวดล้อม</w:t>
      </w:r>
    </w:p>
    <w:p>
      <w:pPr>
        <w:pStyle w:val="Normal"/>
        <w:spacing w:lineRule="exact" w:line="340" w:before="120" w:after="0"/>
        <w:ind w:left="1080" w:hanging="54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เป้าหมายการพัฒนา</w:t>
      </w:r>
    </w:p>
    <w:p>
      <w:pPr>
        <w:pStyle w:val="Normal"/>
        <w:spacing w:lineRule="exact" w:line="340" w:before="120" w:after="0"/>
        <w:ind w:left="1080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ด้านเสถียรภาพเศรษฐกิจ</w:t>
      </w:r>
    </w:p>
    <w:p>
      <w:pPr>
        <w:pStyle w:val="Style19"/>
        <w:tabs>
          <w:tab w:val="clear" w:pos="720"/>
          <w:tab w:val="left" w:pos="1800" w:leader="none"/>
        </w:tabs>
        <w:spacing w:lineRule="exact" w:line="3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ักษาการเติบโตทางเศรษฐกิจให้สามารถเป็นฐานในการพัฒนาเศรษฐกิจและสังคม และตอบสนองความจำเป็นพื้นฐานของประชาชนในประเทศ</w:t>
      </w:r>
    </w:p>
    <w:p>
      <w:pPr>
        <w:pStyle w:val="Normal"/>
        <w:spacing w:lineRule="exact" w:line="340" w:before="120" w:after="0"/>
        <w:ind w:left="1080" w:hanging="513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ด้านการผลิตและบริการ</w:t>
      </w:r>
    </w:p>
    <w:p>
      <w:pPr>
        <w:pStyle w:val="Style19"/>
        <w:tabs>
          <w:tab w:val="clear" w:pos="720"/>
          <w:tab w:val="left" w:pos="1800" w:leader="none"/>
        </w:tabs>
        <w:spacing w:lineRule="exact" w:line="3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ักษาอัตราการขยายตัวของภาคการผลิตและบริการให้เติบโตอย่างยั่งยืน มีคุณภาพ และมีการใช้องค์ความรู้และความคิดสร้างสรรค์ โดยพัฒนาภาคบริการในสาขาที่มีศักยภาพ พัฒนาธุรกิจสร้างสรรค์ 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ภาคเกษตรให้มีมูลค่าสูง รวมทั้งยกระดับอุตสาหกรรมสู่การผลิตที่เป็นมิตรกับสิ่งแวดล้อม ชุมชน และมีมูลค่าสูง </w:t>
      </w:r>
    </w:p>
    <w:p>
      <w:pPr>
        <w:pStyle w:val="Normal"/>
        <w:spacing w:lineRule="exact" w:line="340" w:before="120" w:after="0"/>
        <w:ind w:left="1080" w:hanging="513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ด้านการใช้จ่ายและการลงทุน</w:t>
      </w:r>
    </w:p>
    <w:p>
      <w:pPr>
        <w:pStyle w:val="Style19"/>
        <w:tabs>
          <w:tab w:val="clear" w:pos="720"/>
          <w:tab w:val="left" w:pos="1800" w:leader="none"/>
        </w:tabs>
        <w:spacing w:lineRule="exact" w:line="3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ยกระดับขีดความสามารถในการแข่งขันให้สูงขึ้นและเป็นธรรม</w:t>
      </w:r>
    </w:p>
    <w:p>
      <w:pPr>
        <w:pStyle w:val="Style19"/>
        <w:tabs>
          <w:tab w:val="clear" w:pos="720"/>
          <w:tab w:val="left" w:pos="1800" w:leader="none"/>
        </w:tabs>
        <w:spacing w:lineRule="exact" w:line="3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สัดส่วนการผลิตพลังงานทดแทนและพลังงานทางเลือกอื่น เพื่อตอบสนองความต้องการใช้พลังงาน รวมทั้งเพิ่มประสิทธิภาพการใช้พลังงานในทุกภาคส่วน </w:t>
      </w:r>
    </w:p>
    <w:p>
      <w:pPr>
        <w:pStyle w:val="Normal"/>
        <w:spacing w:lineRule="exact" w:line="340" w:before="120" w:after="0"/>
        <w:ind w:left="1134" w:hanging="567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ด้านรายได้</w:t>
      </w:r>
    </w:p>
    <w:p>
      <w:pPr>
        <w:pStyle w:val="Style19"/>
        <w:tabs>
          <w:tab w:val="clear" w:pos="720"/>
          <w:tab w:val="left" w:pos="1800" w:leader="none"/>
        </w:tabs>
        <w:spacing w:lineRule="exact" w:line="340" w:before="120" w:after="0"/>
        <w:ind w:left="0" w:firstLine="1134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ิ่มมูลค่าผลิตภัณฑ์ของวิสาหกิจขนาดกลางและขนาดย่อ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40" w:before="120" w:after="0"/>
        <w:ind w:left="1080" w:hanging="54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ดัชนีชี้วัด</w:t>
      </w:r>
    </w:p>
    <w:p>
      <w:pPr>
        <w:pStyle w:val="Normal"/>
        <w:spacing w:lineRule="exact" w:line="340" w:before="120" w:after="0"/>
        <w:ind w:left="1080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ด้านเสถียรภาพเศรษฐกิจ</w:t>
      </w:r>
    </w:p>
    <w:p>
      <w:pPr>
        <w:pStyle w:val="Normal"/>
        <w:tabs>
          <w:tab w:val="clear" w:pos="720"/>
          <w:tab w:val="left" w:pos="1800" w:leader="none"/>
        </w:tabs>
        <w:spacing w:lineRule="exact" w:line="340" w:before="120" w:after="0"/>
        <w:ind w:firstLine="1080"/>
        <w:jc w:val="left"/>
        <w:rPr>
          <w:rFonts w:ascii="TH SarabunPSK" w:hAnsi="TH SarabunPSK" w:eastAsia="Times New Roman" w:cs="TH SarabunPSK"/>
          <w:color w:val="000000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เศรษฐกิจขยายตัวไม่ต่ำกว่าร้อยละ ๕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ณ ราคาคงที่</w:t>
      </w:r>
      <w:r>
        <w:rPr>
          <w:rFonts w:cs="TH SarabunPSK" w:ascii="TH SarabunPSK" w:hAnsi="TH SarabunPSK"/>
        </w:rPr>
        <w:t xml:space="preserve">) </w:t>
      </w:r>
    </w:p>
    <w:p>
      <w:pPr>
        <w:pStyle w:val="Normal"/>
        <w:spacing w:lineRule="exact" w:line="340" w:before="120" w:after="0"/>
        <w:ind w:left="1080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ด้านการผลิตและบริการ</w:t>
      </w:r>
    </w:p>
    <w:p>
      <w:pPr>
        <w:pStyle w:val="Style19"/>
        <w:tabs>
          <w:tab w:val="clear" w:pos="720"/>
          <w:tab w:val="left" w:pos="1800" w:leader="none"/>
        </w:tabs>
        <w:spacing w:lineRule="exact" w:line="3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ิตภาพการผลิตรวมสูงขึ้นไม่ต่ำกว่าร้อยละ ๓ ต่อปี โดยภาคเกษตรมีผลิตภาพการผลิตเพิ่มขึ้น ภาคอุตสาหกรรมไม่ต่ำกว่าร้อยละ ๕ และภาคบริการไม่ต่ำกว่าร้อยละ ๓</w:t>
      </w:r>
    </w:p>
    <w:p>
      <w:pPr>
        <w:pStyle w:val="Style19"/>
        <w:tabs>
          <w:tab w:val="clear" w:pos="720"/>
          <w:tab w:val="left" w:pos="1800" w:leader="none"/>
        </w:tabs>
        <w:spacing w:lineRule="exact" w:line="3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ิ่มสัดส่วนมูลค่าภาคเกษตรและอุตสาหกรรมเกษตรไม่ต่ำกว่าร้อยละ ๑๐ และเพิ่มสัดส่วนมูลค่าภาคบริการไม่ต่ำกว่าร้อยละ ๕๐ ของผลิตภัณฑ์มวลรวมภายในประเทศ</w:t>
      </w:r>
    </w:p>
    <w:p>
      <w:pPr>
        <w:pStyle w:val="Normal"/>
        <w:tabs>
          <w:tab w:val="clear" w:pos="720"/>
          <w:tab w:val="left" w:pos="1800" w:leader="none"/>
        </w:tabs>
        <w:spacing w:lineRule="exact" w:line="340" w:before="120" w:after="0"/>
        <w:ind w:firstLine="1080"/>
        <w:jc w:val="left"/>
        <w:rPr/>
      </w:pPr>
      <w:r>
        <w:rPr>
          <w:rFonts w:ascii="TH SarabunPSK" w:hAnsi="TH SarabunPSK" w:cs="TH SarabunPSK"/>
          <w:color w:val="000000"/>
          <w:spacing w:val="-14"/>
        </w:rPr>
        <w:t>๓</w:t>
      </w:r>
      <w:r>
        <w:rPr>
          <w:rFonts w:cs="TH SarabunPSK" w:ascii="TH SarabunPSK" w:hAnsi="TH SarabunPSK"/>
          <w:color w:val="000000"/>
          <w:spacing w:val="-14"/>
        </w:rPr>
        <w:t>.</w:t>
      </w:r>
      <w:r>
        <w:rPr>
          <w:rFonts w:ascii="TH SarabunPSK" w:hAnsi="TH SarabunPSK" w:cs="TH SarabunPSK"/>
          <w:color w:val="000000"/>
          <w:spacing w:val="-14"/>
        </w:rPr>
        <w:t>๓</w:t>
      </w:r>
      <w:r>
        <w:rPr>
          <w:rFonts w:cs="TH SarabunPSK" w:ascii="TH SarabunPSK" w:hAnsi="TH SarabunPSK"/>
          <w:color w:val="000000"/>
          <w:spacing w:val="-14"/>
        </w:rPr>
        <w:t>.</w:t>
      </w:r>
      <w:r>
        <w:rPr>
          <w:rFonts w:ascii="TH SarabunPSK" w:hAnsi="TH SarabunPSK" w:cs="TH SarabunPSK"/>
          <w:color w:val="000000"/>
          <w:spacing w:val="-14"/>
        </w:rPr>
        <w:t>๔</w:t>
      </w:r>
      <w:r>
        <w:rPr>
          <w:rFonts w:cs="TH SarabunPSK" w:ascii="TH SarabunPSK" w:hAnsi="TH SarabunPSK"/>
          <w:color w:val="000000"/>
          <w:spacing w:val="-14"/>
        </w:rPr>
        <w:tab/>
      </w:r>
      <w:r>
        <w:rPr>
          <w:rFonts w:ascii="TH SarabunPSK" w:hAnsi="TH SarabunPSK" w:cs="TH SarabunPSK"/>
          <w:color w:val="000000"/>
          <w:spacing w:val="-14"/>
        </w:rPr>
        <w:t>อัตราการเจริญเติบโตของสินค้าและบริการบนฐานเศรษฐกิจสร้างสรรค์ไม่ต่ำกว่าร้อยละ</w:t>
      </w:r>
      <w:r>
        <w:rPr>
          <w:rFonts w:ascii="TH SarabunPSK" w:hAnsi="TH SarabunPSK" w:cs="TH SarabunPSK"/>
          <w:color w:val="000000"/>
        </w:rPr>
        <w:t xml:space="preserve"> ๕ ต่อปี </w:t>
      </w:r>
    </w:p>
    <w:p>
      <w:pPr>
        <w:pStyle w:val="Normal"/>
        <w:spacing w:lineRule="auto" w:line="240" w:before="120" w:after="0"/>
        <w:ind w:left="1988" w:hanging="908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ด้านการใช้จ่ายและการลงทุน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120" w:after="0"/>
        <w:ind w:firstLine="1080"/>
        <w:jc w:val="left"/>
        <w:rPr/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เพิ่มอันดับความสามารถในการประกอบธุรกิจให้เป็น ๑ ใน ๑๐ ของโลก </w:t>
      </w:r>
    </w:p>
    <w:p>
      <w:pPr>
        <w:pStyle w:val="Normal"/>
        <w:tabs>
          <w:tab w:val="clear" w:pos="720"/>
          <w:tab w:val="left" w:pos="1800" w:leader="none"/>
          <w:tab w:val="left" w:pos="1985" w:leader="none"/>
        </w:tabs>
        <w:spacing w:lineRule="auto" w:line="240" w:before="120" w:after="0"/>
        <w:ind w:firstLine="108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ลงทุนเพื่อการวิจัยและพัฒนาไม่น้อยกว่าร้อยละ ๑ ของผลิตภัณฑ์มวลรวมในประเทศ โดยมีสัดส่วนการลงทุนวิจัยและพัฒนาของภาคเอกชนต่อภาครัฐเพิ่มขึ้นเป็น ๗๐</w:t>
      </w:r>
      <w:r>
        <w:rPr>
          <w:rFonts w:cs="TH SarabunPSK" w:ascii="TH SarabunPSK" w:hAnsi="TH SarabunPSK"/>
          <w:color w:val="000000"/>
        </w:rPr>
        <w:t>:</w:t>
      </w:r>
      <w:r>
        <w:rPr>
          <w:rFonts w:ascii="TH SarabunPSK" w:hAnsi="TH SarabunPSK" w:cs="TH SarabunPSK"/>
          <w:color w:val="000000"/>
        </w:rPr>
        <w:t xml:space="preserve">๓๐ </w:t>
      </w:r>
    </w:p>
    <w:p>
      <w:pPr>
        <w:pStyle w:val="Normal"/>
        <w:tabs>
          <w:tab w:val="clear" w:pos="720"/>
          <w:tab w:val="left" w:pos="1800" w:leader="none"/>
          <w:tab w:val="left" w:pos="1985" w:leader="none"/>
        </w:tabs>
        <w:spacing w:lineRule="auto" w:line="240" w:before="120" w:after="0"/>
        <w:ind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ลดสัดส่วนต้นทุนโลจิสติกส์ต่อผลิตภัณฑ์มวลรวมประชาชาติเหลือร้อยละ ๑๖ และเพิ่มสัดส่วนการขนส่งทางรางเป็นร้อยละ ๕ </w:t>
      </w:r>
    </w:p>
    <w:p>
      <w:pPr>
        <w:pStyle w:val="Normal"/>
        <w:tabs>
          <w:tab w:val="clear" w:pos="720"/>
          <w:tab w:val="left" w:pos="1800" w:leader="none"/>
          <w:tab w:val="left" w:pos="1985" w:leader="none"/>
        </w:tabs>
        <w:spacing w:lineRule="auto" w:line="240" w:before="120" w:after="0"/>
        <w:ind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สัดส่วนการใช้พลังงานทดแทนไม่น้อยกว่าร้อยละ ๑๙ ของปริมาณการใช้พลังงาน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 xml:space="preserve">ขั้นสุดท้าย และลดสัดส่วนการนำเข้าพลังงานจากต่างประเทศลงไม่น้อยกว่าร้อยละ ๓ </w:t>
      </w:r>
    </w:p>
    <w:p>
      <w:pPr>
        <w:pStyle w:val="Normal"/>
        <w:spacing w:lineRule="auto" w:line="240" w:before="120" w:after="0"/>
        <w:ind w:left="1988" w:hanging="908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ด้านรายได้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120" w:after="0"/>
        <w:ind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พิ่มมูลค่าผลิตภัณฑ์ของวิสาหกิจขนาดกลางและขนาดย่อม ให้มีสัดส่วนไม่ต่ำกว่า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ร้อยละ ๔๐ ของผลิตภัณฑ์มวลรวมภายในประเทศ</w:t>
      </w:r>
    </w:p>
    <w:p>
      <w:pPr>
        <w:pStyle w:val="Normal"/>
        <w:spacing w:lineRule="auto" w:line="240" w:before="120" w:after="0"/>
        <w:ind w:left="1080" w:hanging="54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แนวทางการพัฒนา </w:t>
      </w:r>
    </w:p>
    <w:p>
      <w:pPr>
        <w:pStyle w:val="Normal"/>
        <w:spacing w:lineRule="auto" w:line="240" w:before="120" w:after="0"/>
        <w:ind w:right="26" w:firstLine="1080"/>
        <w:jc w:val="left"/>
        <w:rPr>
          <w:rFonts w:ascii="TH SarabunPSK" w:hAnsi="TH SarabunPSK" w:cs="TH SarabunPSK"/>
          <w:b/>
          <w:b/>
        </w:rPr>
      </w:pPr>
      <w:r>
        <w:rPr>
          <w:rFonts w:ascii="TH SarabunPSK" w:hAnsi="TH SarabunPSK" w:cs="TH SarabunPSK"/>
          <w:b/>
          <w:b/>
        </w:rPr>
        <w:t>แนวทางการพัฒนาให้ความสำคัญกับปรับโครงสร้างการค้าและการลงทุนให้สอดคล้องกับการขยายตัวทางเศรษฐกิจของเอเชีย ตะวันออกกลาง และเศรษฐกิจภายในประเทศ เพื่อสนับสนุนการปรับโครงสร้างภาคการผลิตและบริการในทุกขั้นตอนตลอดห่วงโซ่อุปทาน ที่เน้นการใช้ความคิดสร้างสรรค์ นวัตกรรม และพัฒนาต่อยอดองค์ความรู้ เพื่อสร้างสรรค์สินค้าและบริการใหม่ๆ ตามแนวคิดเศรษฐกิจสร้างสรรค์ ซึ่งเป็นอีกทางเลือกใหม่ที่สร้างมูลค่าเพิ่มทางเศรษฐกิจให้กับประเทศ ช่วยการสร้างงานและรายได้ ตลอดจนพัฒนาระบบการแข่งขันที่เป็นธรรม ทั่วถึง และบริหารจัดการเศรษฐกิจส่วนรวมอย่างมีประสิทธิภาพ ให้เอื้อต่อการปรับโครงสร้างเศรษฐกิจบนฐานความรู้ และสามารถใช้โอกาสจากการเปลี่ยนแปลงสภาวะแวดล้อมหรือปัจจัยภายนอกให้เกิดประโยชน์กับประเทศไทยได้อย่างเหมาะสม เพื่อให้เศรษฐกิจไทยมีการเจริญเติบโตอย่าง</w:t>
      </w:r>
      <w:r>
        <w:rPr>
          <w:rFonts w:ascii="TH SarabunPSK" w:hAnsi="TH SarabunPSK" w:eastAsia="MS Gothic;ＭＳ ゴシック" w:cs="TH SarabunPSK"/>
        </w:rPr>
        <w:t xml:space="preserve">มีคุณภาพ </w:t>
      </w:r>
      <w:r>
        <w:rPr>
          <w:rFonts w:ascii="TH SarabunPSK" w:hAnsi="TH SarabunPSK" w:cs="TH SarabunPSK"/>
          <w:b/>
          <w:b/>
        </w:rPr>
        <w:t>โดยมีแนวทางที่สำคัญดังนี้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120" w:after="0"/>
        <w:ind w:right="26"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การปรับโครงสร้างเศรษฐกิจบนฐานความรู้ให้เติบโตอย่างมีคุณภาพ  </w:t>
      </w:r>
      <w:r>
        <w:rPr>
          <w:rFonts w:ascii="TH SarabunPSK" w:hAnsi="TH SarabunPSK" w:cs="TH SarabunPSK"/>
          <w:color w:val="000000"/>
        </w:rPr>
        <w:t>เพื่อนำไปสู่การพัฒนาเศรษฐกิจแบบ</w:t>
      </w:r>
      <w:r>
        <w:rPr>
          <w:rFonts w:ascii="TH SarabunPSK" w:hAnsi="TH SarabunPSK" w:eastAsia="MS Gothic;ＭＳ ゴシック" w:cs="TH SarabunPSK"/>
        </w:rPr>
        <w:t xml:space="preserve">สมดุล เท่าเทียม ยั่งยืน มีนวัตกรรม มีความคิดสร้างสรรค์ </w:t>
      </w:r>
      <w:r>
        <w:rPr>
          <w:rFonts w:ascii="TH SarabunPSK" w:hAnsi="TH SarabunPSK" w:cs="TH SarabunPSK"/>
        </w:rPr>
        <w:t>มีสมรรถนะในการแข่งขันสูงในระยะยาว โดย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120" w:after="0"/>
        <w:ind w:right="26" w:firstLine="1800"/>
        <w:jc w:val="left"/>
        <w:rPr/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)</w:t>
        <w:tab/>
      </w:r>
      <w:r>
        <w:rPr>
          <w:rFonts w:ascii="TH SarabunPSK" w:hAnsi="TH SarabunPSK" w:cs="TH SarabunPSK"/>
          <w:b/>
          <w:b/>
          <w:bCs/>
        </w:rPr>
        <w:t xml:space="preserve">ปรับโครงสร้างการค้าและการลงทุน </w:t>
      </w:r>
      <w:r>
        <w:rPr>
          <w:rFonts w:ascii="TH SarabunPSK" w:hAnsi="TH SarabunPSK" w:cs="TH SarabunPSK"/>
          <w:spacing w:val="-6"/>
        </w:rPr>
        <w:t>ให้สอดคล้องกับการขยายตัวทางเศรษฐกิจของเอเชีย ตะวันออกกลาง และเศรษฐกิจภายในประเทศ</w:t>
      </w:r>
      <w:r>
        <w:rPr>
          <w:rFonts w:ascii="TH SarabunPSK" w:hAnsi="TH SarabunPSK" w:cs="TH SarabunPSK"/>
        </w:rPr>
        <w:t xml:space="preserve"> โด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0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เสริมสร้างประสิทธิภาพด้านการตลาดและการกระจายผลผลิตไปสู่ตลาด </w:t>
      </w:r>
      <w:r>
        <w:rPr>
          <w:rFonts w:ascii="TH SarabunPSK" w:hAnsi="TH SarabunPSK" w:cs="TH SarabunPSK"/>
        </w:rPr>
        <w:t>โดยส่งเสริมภาคเอกชนในการกระจายตลาดสินค้าไปสู่ตลาดใหม่ที่มีศักยภาพ ทั้งตลาดเอเชียและตะวันออกกลาง และกลุ่มเศรษฐกิจต่างๆ ทั้งระดับทวิภาคีและพหุภาคี สร้างโอกาสทางการตลาดและดูแลรักษาเสถียรภาพราคาสินค้าเกษตร  เชื่อมโยงการกระจายผลผลิตจากแหล่งผลิตไปยังผู้บริโภค รวมทั้งพัฒนาการให้บริการของกิจการคลังสินค้า ไซโล และห้องเย็น ตลอดจนพัฒนาสินค้าที่มีเครื่องหมายการค้าของตนเองที่เน้นคุณภาพและมาตรฐานมีการวางระบบการขายและกระจายสินค้าอย่างครบวงจร ด้วยการสนับสนุนการใช้กลไกการประสานความร่วมมือของหน่วยงานภาครัฐในต่างประเทศ</w:t>
      </w:r>
    </w:p>
    <w:p>
      <w:pPr>
        <w:pStyle w:val="Normal"/>
        <w:tabs>
          <w:tab w:val="clear" w:pos="720"/>
          <w:tab w:val="left" w:pos="2880" w:leader="none"/>
          <w:tab w:val="left" w:pos="3402" w:leader="none"/>
        </w:tabs>
        <w:spacing w:lineRule="exact" w:line="380" w:before="120" w:after="0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  <w:b/>
          <w:b/>
          <w:bCs/>
        </w:rPr>
        <w:t>ผลักดันการจัดทำความตกลงการค้าเสรี และเร่งรัดการใช้ประโยชน์จากข้อตกลงที่มีผลบังคับใช้แล้ว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  <w:kern w:val="2"/>
        </w:rPr>
        <w:t xml:space="preserve">พร้อมทั้งวางแนวทางป้องกันผลเสียที่จะเกิดขึ้น </w:t>
      </w:r>
      <w:r>
        <w:rPr>
          <w:rFonts w:ascii="TH SarabunPSK" w:hAnsi="TH SarabunPSK" w:cs="TH SarabunPSK"/>
          <w:kern w:val="2"/>
        </w:rPr>
        <w:t>โดย</w:t>
      </w:r>
      <w:r>
        <w:rPr>
          <w:rFonts w:ascii="TH SarabunPSK" w:hAnsi="TH SarabunPSK" w:cs="TH SarabunPSK"/>
        </w:rPr>
        <w:t>เร่งขยายความร่วมมือทางเศรษฐกิจผ่านความตกลงเขตการค้าเสรี และสนับสนุนการใช้ประโยชน์จากข้อตกลงการค้า การลงทุนที่มีผลบังคับใช้แล้ว พร้อมทั้งกำหนดมาตรการในการให้ความช่วยเหลือผู้ที่ได้รับผลกระทบ และเปิดโอกาสให้ทุกภาคส่วนที่เกี่ยวข้องได้เข้ามามีส่วนร่วมในการกำหนดท่าทีเจรจาการค้าระหว่างประเทศ ตลอดจนสร้างความรู้ความเข้าใจเกี่ยวกับกรอบความร่วมมือทางเศรษฐกิจและความตกลงการค้าเสรีต่างๆ เพื่อเตรียมพร้อมในการพัฒนาสินค้าและบริการให้สอดคล้องกับกฎระเบียบ มาตรฐานต่างๆ รวมทั้งบริบทของการเปลี่ยนแปลงของโลกที่ส่งผลต่อความต้องการของตลาดในอนาคต</w:t>
      </w:r>
    </w:p>
    <w:p>
      <w:pPr>
        <w:pStyle w:val="Normal"/>
        <w:tabs>
          <w:tab w:val="clear" w:pos="720"/>
          <w:tab w:val="left" w:pos="2880" w:leader="none"/>
          <w:tab w:val="left" w:pos="3402" w:leader="none"/>
        </w:tabs>
        <w:spacing w:lineRule="exact" w:line="380" w:before="120" w:after="0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  <w:b/>
          <w:b/>
          <w:bCs/>
        </w:rPr>
        <w:t xml:space="preserve">ส่งเสริมและพัฒนาวิสาหกิจขนาดกลางและขนาดย่อมในทุกขนาดและระดับการเติบโตของธุรกิจ ให้สามารถเติบโตได้อย่างมีคุณภาพ </w:t>
      </w:r>
      <w:r>
        <w:rPr>
          <w:rFonts w:ascii="TH SarabunPSK" w:hAnsi="TH SarabunPSK" w:cs="TH SarabunPSK"/>
        </w:rPr>
        <w:t>โดยสร้างแรงจูงใจในการประกอบธุรกิจพัฒนาขีดความสามารถในการบริหารจัดการอย่างมีธรรมาภิบาล มีการนำเทคโนโลยีและนวัตกรรมมาใช้ในการดำเนินธุรกิจ ตลอดจนช่วยเหลือผู้ประกอบการที่อยู่ในภาวะถดถอยให้สามารถประคองตัวหรือปรับเปลี่ยนธุรกิจได้</w:t>
      </w:r>
    </w:p>
    <w:p>
      <w:pPr>
        <w:pStyle w:val="Normal"/>
        <w:tabs>
          <w:tab w:val="clear" w:pos="720"/>
          <w:tab w:val="left" w:pos="2880" w:leader="none"/>
          <w:tab w:val="left" w:pos="3402" w:leader="none"/>
        </w:tabs>
        <w:spacing w:lineRule="exact" w:line="380" w:before="120" w:after="0"/>
        <w:ind w:firstLine="2160"/>
        <w:jc w:val="left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  <w:b/>
          <w:b/>
          <w:bCs/>
        </w:rPr>
        <w:t xml:space="preserve">พัฒนาทักษะและองค์ความรู้ของผู้ประกอบการไทย </w:t>
      </w:r>
      <w:r>
        <w:rPr>
          <w:rFonts w:ascii="TH SarabunPSK" w:hAnsi="TH SarabunPSK" w:cs="TH SarabunPSK"/>
        </w:rPr>
        <w:t>โดยสนับสนุนการนำเทคโนโลยีสารสนเทศมาใช้ในกระบวนการจัดการและการตลาด ยกระดับทักษะฝีมือแรงงานและ</w:t>
      </w:r>
      <w:r>
        <w:rPr>
          <w:rFonts w:ascii="TH SarabunPSK" w:hAnsi="TH SarabunPSK" w:cs="TH SarabunPSK"/>
          <w:spacing w:val="-6"/>
        </w:rPr>
        <w:t>ผู้ประกอบการ ทั้งในด้านการผลิต การบริหารจัดการ และการตลาดที่เน้นการพัฒนาต่อยอดองค์ความรู้ภูมิ</w:t>
      </w:r>
      <w:r>
        <w:rPr>
          <w:rFonts w:ascii="TH SarabunPSK" w:hAnsi="TH SarabunPSK" w:cs="TH SarabunPSK"/>
        </w:rPr>
        <w:t>ปัญญาท้องถิ่น และความคิดสร้างสรรค์ในการสร้างนวัตกรรม  รวมทั้งให้สามารถเข้าถึงแหล่งเงินทุนโดยมีมาตรการทางการเงินที่เหมาะสม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120" w:after="0"/>
        <w:ind w:right="26" w:firstLine="1800"/>
        <w:jc w:val="left"/>
        <w:rPr>
          <w:rFonts w:ascii="TH SarabunPSK" w:hAnsi="TH SarabunPSK" w:cs="TH SarabunPSK"/>
          <w:spacing w:val="-4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)</w:t>
        <w:tab/>
      </w:r>
      <w:r>
        <w:rPr>
          <w:rFonts w:ascii="TH SarabunPSK" w:hAnsi="TH SarabunPSK" w:cs="TH SarabunPSK"/>
          <w:b/>
          <w:b/>
          <w:bCs/>
        </w:rPr>
        <w:t>ปรับโครงสร้าง</w:t>
      </w:r>
      <w:r>
        <w:rPr>
          <w:rFonts w:ascii="TH SarabunPSK" w:hAnsi="TH SarabunPSK" w:cs="TH SarabunPSK"/>
          <w:b/>
          <w:b/>
          <w:bCs/>
          <w:spacing w:val="-4"/>
        </w:rPr>
        <w:t xml:space="preserve">ภาคบริการ </w:t>
      </w:r>
      <w:r>
        <w:rPr>
          <w:rFonts w:ascii="TH SarabunPSK" w:hAnsi="TH SarabunPSK" w:cs="TH SarabunPSK"/>
          <w:spacing w:val="-4"/>
        </w:rPr>
        <w:t>ให้สามารถสร้างมูลค่าเพิ่มกับสาขาบริการที่มีศักยภาพ บนฐานของความคิดสร้างสรรค์ และนวัตกรรม ที่เน้นการใช้องค์ความรู้สมัยใหม่ ภูมิปัญญา ทุนทางสังคม ทุนวัฒนธรรม และความหลากหลายทางชีวภาพ เพื่อปรับตัวให้ก้าวทันบริบทการเปลี่ยนแปลงของโลก และเป็นทางเลือกใหม่ที่สร้างรายได้และดึงดูดการลงทุนจากต่างประเทศ รวมถึงเป็น</w:t>
      </w:r>
      <w:r>
        <w:rPr>
          <w:rFonts w:ascii="TH SarabunPSK" w:hAnsi="TH SarabunPSK" w:cs="TH SarabunPSK"/>
          <w:spacing w:val="-6"/>
        </w:rPr>
        <w:t>กลไก</w:t>
      </w:r>
      <w:r>
        <w:rPr>
          <w:rFonts w:ascii="TH SarabunPSK" w:hAnsi="TH SarabunPSK" w:cs="TH SarabunPSK"/>
          <w:spacing w:val="-4"/>
        </w:rPr>
        <w:t>กระจายรายได้และผลประโยชน์จากการพัฒนาสู่ภูมิภาคและท้องถิ่นได้อย่างทั่วถึง โดย</w:t>
      </w:r>
    </w:p>
    <w:p>
      <w:pPr>
        <w:pStyle w:val="Normal"/>
        <w:tabs>
          <w:tab w:val="clear" w:pos="720"/>
          <w:tab w:val="left" w:pos="2880" w:leader="none"/>
        </w:tabs>
        <w:spacing w:lineRule="exact" w:line="380" w:before="120" w:after="0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เสริมสร้างขีดความสามารถในการแข่งขันของธุรกิจบริการเชิงสร้างสรรค์ </w:t>
      </w:r>
      <w:r>
        <w:rPr>
          <w:rFonts w:ascii="TH SarabunPSK" w:hAnsi="TH SarabunPSK" w:cs="TH SarabunPSK"/>
        </w:rPr>
        <w:t>โดยอาศัยความได้เปรียบของทำเลที่ตั้งทางภูมิศาสตร์ ความหลากหลายทางชีวภาพและวัฒนธรรม และเอกลักษณ์ความเป็นไทย ผนวกกับองค์ความรู้และเทคโนโลยี เพื่อสร้างความแตกต่างหรือเอกลักษณ์เฉพาะด้านให้กับสินค้าและบริการอย่างสร้างสรรค์ โดยเฉพาะในธุรกิจที่มีศักยภาพ ได้แก่ ธุรกิจการท่องเที่ยว ธุรกิจบริการสุขภาพ การถ่ายทำภาพยนตร์ การจัดประชุมและแสดงนิทรรศการนานาชาติ เป็นต้น</w:t>
      </w:r>
    </w:p>
    <w:p>
      <w:pPr>
        <w:pStyle w:val="Normal"/>
        <w:tabs>
          <w:tab w:val="clear" w:pos="720"/>
          <w:tab w:val="left" w:pos="2880" w:leader="none"/>
        </w:tabs>
        <w:spacing w:lineRule="exact" w:line="380" w:before="120" w:after="0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  <w:b/>
          <w:b/>
          <w:bCs/>
        </w:rPr>
        <w:t xml:space="preserve">ขยายฐานการผลิตและการตลาดภาคธุรกิจบริการที่มีศักยภาพออกสู่ตลาดต่างประเทศ </w:t>
      </w:r>
      <w:r>
        <w:rPr>
          <w:rFonts w:ascii="TH SarabunPSK" w:hAnsi="TH SarabunPSK" w:cs="TH SarabunPSK"/>
        </w:rPr>
        <w:t xml:space="preserve">โดยพัฒนาขีดความสามารถในการแข่งขันของผู้ประกอบการตลอดห่วงโซ่การผลิตและบริการ ให้การสนับสนุนมาตรการด้านการเงินและภาษีให้ทัดเทียมกับประเทศคู่แข่ง ส่งเสริมการขยายตลาดใหม่ๆ ที่มีศักยภาพ เสริมสร้างเครือข่ายความร่วมมือของธุรกิจที่เกี่ยวเนื่องกับการลงทุนในตลาดต่างประเทศ พัฒนาศักยภาพของบุคลากรให้มีทักษะการบริหารและความเชี่ยวชาญในสายอาชีพ และพัฒนามาตรฐานธุรกิจและวิชาชีพให้เป็นที่ยอมรับในระดับสากล </w:t>
      </w:r>
    </w:p>
    <w:p>
      <w:pPr>
        <w:pStyle w:val="Normal"/>
        <w:tabs>
          <w:tab w:val="clear" w:pos="720"/>
          <w:tab w:val="left" w:pos="2880" w:leader="none"/>
        </w:tabs>
        <w:spacing w:lineRule="exact" w:line="340" w:before="120" w:after="0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  <w:b/>
          <w:b/>
          <w:bCs/>
        </w:rPr>
        <w:t xml:space="preserve">พัฒนาปัจจัยแวดล้อมให้เอื้อต่อการส่งเสริมการลงทุนภายในประเทศและการดึงดูดการลงทุนจากต่างประเทศ </w:t>
      </w:r>
      <w:r>
        <w:rPr>
          <w:rFonts w:ascii="TH SarabunPSK" w:hAnsi="TH SarabunPSK" w:cs="TH SarabunPSK"/>
        </w:rPr>
        <w:t>โดยปรับปรุงประสิทธิภาพบริการสาธารณูปโภคพื้นฐาน พัฒนาระบบฐานข้อมูล ส่งเสริมการวิจัย พัฒนา และการถ่ายทอดเทคโนโลยี ส่งเสริมการใช้เทคโนโลยีสารสนเทศในการประกอบธุรกิจ ส่งเสริมธุรกิจบริการที่เป็นมิตรกับสิ่งแวดล้อม และผลิตและพัฒนาบุคลากรให้สอดคล้องกับความต้องการเพื่อสนับสนุนการดำเนินธุรกิจบริการ</w:t>
      </w:r>
    </w:p>
    <w:p>
      <w:pPr>
        <w:pStyle w:val="Normal"/>
        <w:tabs>
          <w:tab w:val="clear" w:pos="720"/>
          <w:tab w:val="left" w:pos="2880" w:leader="none"/>
        </w:tabs>
        <w:spacing w:lineRule="exact" w:line="340" w:before="120" w:after="0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  <w:b/>
          <w:b/>
          <w:bCs/>
        </w:rPr>
        <w:t>ฟื้นฟูและพัฒนาคุณภาพแหล่งท่องเที่ยวให้สอดคล้องกับความต้องการของตลาด</w:t>
      </w:r>
      <w:r>
        <w:rPr>
          <w:rFonts w:ascii="TH SarabunPSK" w:hAnsi="TH SarabunPSK" w:cs="TH SarabunPSK"/>
        </w:rPr>
        <w:t xml:space="preserve"> โดยพัฒนาเครือข่ายวิสาหกิจในกลุ่มพื้นที่ที่มีศักยภาพสูง และสอดคล้องกับทิศทางการพัฒนาของจังหวัด</w:t>
      </w:r>
      <w:r>
        <w:rPr>
          <w:rFonts w:ascii="TH SarabunPSK" w:hAnsi="TH SarabunPSK" w:cs="TH SarabunPSK"/>
          <w:spacing w:val="-6"/>
        </w:rPr>
        <w:t xml:space="preserve">และกลุ่มจังหวัด </w:t>
      </w:r>
      <w:r>
        <w:rPr>
          <w:rFonts w:ascii="TH SarabunPSK" w:hAnsi="TH SarabunPSK" w:cs="TH SarabunPSK"/>
        </w:rPr>
        <w:t>รวมทั้งส่งเสริมการตลาดให้สอดคล้องกับศักยภาพของแหล่งท่องเที่ยว เพื่อรักษาฐานตลาดเดิม ขยายตลาดใหม่ๆ และกระจายรายได้ไปยังแหล่งท่องเที่ยวในภูมิภาคทั่วประเทศ</w:t>
      </w:r>
    </w:p>
    <w:p>
      <w:pPr>
        <w:pStyle w:val="Normal"/>
        <w:tabs>
          <w:tab w:val="clear" w:pos="720"/>
          <w:tab w:val="left" w:pos="2880" w:leader="none"/>
        </w:tabs>
        <w:spacing w:lineRule="exact" w:line="340" w:before="120" w:after="0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  <w:b/>
          <w:b/>
          <w:bCs/>
          <w:spacing w:val="-4"/>
        </w:rPr>
        <w:t>บริหารจัดการ</w:t>
      </w:r>
      <w:r>
        <w:rPr>
          <w:rFonts w:ascii="TH SarabunPSK" w:hAnsi="TH SarabunPSK" w:cs="TH SarabunPSK"/>
          <w:b/>
          <w:b/>
          <w:bCs/>
        </w:rPr>
        <w:t xml:space="preserve">การท่องเที่ยวให้เกิดความสมดุลและยั่งยืน </w:t>
      </w:r>
      <w:r>
        <w:rPr>
          <w:rFonts w:ascii="TH SarabunPSK" w:hAnsi="TH SarabunPSK" w:cs="TH SarabunPSK"/>
        </w:rPr>
        <w:t>โดยให้</w:t>
      </w:r>
      <w:r>
        <w:rPr>
          <w:rFonts w:ascii="TH SarabunPSK" w:hAnsi="TH SarabunPSK" w:cs="TH SarabunPSK"/>
          <w:spacing w:val="8"/>
        </w:rPr>
        <w:t>ความสำคัญกับการพัฒนาการท่องเที่ยวเชิงสร้างสรรค์และที่เป็นมิตรต่อสิ่งแวดล้อม รวมทั้งบูรณาการการ</w:t>
      </w:r>
      <w:r>
        <w:rPr>
          <w:rFonts w:ascii="TH SarabunPSK" w:hAnsi="TH SarabunPSK" w:cs="TH SarabunPSK"/>
        </w:rPr>
        <w:t>ท่องเที่ยวให้เชื่อมโยงกับวิถีชีวิตวัฒนธรรม ฐานทรัพยากรธรรมชาติ ผลิตสินค้าที่เป็นเอกลักษณ์ของท้องถิ่น และเชื่อมโยงกิจกรรมการท่องเที่ยวกับสาขาการผลิตและบริการอื่นๆ</w:t>
      </w:r>
    </w:p>
    <w:p>
      <w:pPr>
        <w:pStyle w:val="Normal"/>
        <w:tabs>
          <w:tab w:val="clear" w:pos="720"/>
          <w:tab w:val="left" w:pos="2880" w:leader="none"/>
        </w:tabs>
        <w:spacing w:lineRule="exact" w:line="340" w:before="120" w:after="0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  <w:b/>
          <w:b/>
          <w:bCs/>
        </w:rPr>
        <w:t>เสริมสร้างความเข้มแข็งของท้องถิ่น ชุมชน ผู้ประกอบการรายย่อย และวิสาหกิจชุมชน</w:t>
      </w:r>
      <w:r>
        <w:rPr>
          <w:rFonts w:ascii="TH SarabunPSK" w:hAnsi="TH SarabunPSK" w:cs="TH SarabunPSK"/>
        </w:rPr>
        <w:t xml:space="preserve"> โดยใช้แนวคิดการพัฒนาเครือข่ายวิสาหกิจ พัฒนาในเชิงกลุ่มพื้นที่ พัฒนาเชื่อมโยงกับสาขาการผลิตและบริการที่เกี่ยวเนื่อง และพัฒนาทักษะและองค์ความรู้ขององค์กรปกครองส่วนท้องถิ่นและชุมชน รวมทั้งเสริมสร้างศักยภาพของผู้ประกอบการวิสาหกิจขนาดกลางและขนาดย่อมให้สามารถปรับตัวเพื่อรองรับผลกระทบต่างๆ ที่อาจจะเกิดขึ้นจากการเปลี่ยนแปลงเงื่อนไขตามกฎระเบียบใหม่ของโลก</w:t>
      </w:r>
    </w:p>
    <w:p>
      <w:pPr>
        <w:pStyle w:val="Normal"/>
        <w:tabs>
          <w:tab w:val="clear" w:pos="720"/>
          <w:tab w:val="left" w:pos="2160" w:leader="none"/>
        </w:tabs>
        <w:spacing w:lineRule="exact" w:line="340" w:before="120" w:after="0"/>
        <w:ind w:firstLine="180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)</w:t>
        <w:tab/>
      </w:r>
      <w:r>
        <w:rPr>
          <w:rFonts w:ascii="TH SarabunPSK" w:hAnsi="TH SarabunPSK" w:cs="TH SarabunPSK"/>
          <w:b/>
          <w:b/>
          <w:bCs/>
        </w:rPr>
        <w:t xml:space="preserve">พัฒนาธุรกิจสร้างสรรค์ </w:t>
      </w:r>
      <w:r>
        <w:rPr>
          <w:rFonts w:ascii="TH SarabunPSK" w:hAnsi="TH SarabunPSK" w:cs="TH SarabunPSK"/>
        </w:rPr>
        <w:t>เพื่อสร้างอีกทางเลือกหนึ่งในการสร้างงาน สร้างรายได้ และความภาคภูมิใจในความเป็นไทย โดย</w:t>
      </w:r>
    </w:p>
    <w:p>
      <w:pPr>
        <w:pStyle w:val="Normal"/>
        <w:tabs>
          <w:tab w:val="clear" w:pos="720"/>
          <w:tab w:val="left" w:pos="2880" w:leader="none"/>
        </w:tabs>
        <w:spacing w:lineRule="exact" w:line="340" w:before="120" w:after="0"/>
        <w:ind w:firstLine="2160"/>
        <w:jc w:val="left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  <w:b/>
          <w:b/>
          <w:bCs/>
        </w:rPr>
        <w:t xml:space="preserve">พัฒนาปัจจัยสนับสนุน </w:t>
      </w:r>
      <w:r>
        <w:rPr>
          <w:rFonts w:ascii="TH SarabunPSK" w:hAnsi="TH SarabunPSK" w:cs="TH SarabunPSK"/>
        </w:rPr>
        <w:t xml:space="preserve">ที่เอื้อต่อพัฒนาธุรกิจสร้างสรรค์ โดยส่งเสริมการลงทุนในโครงสร้างพื้นฐานต่างๆ อาทิ การพัฒนาแหล่งเรียนรู้และพื้นที่สาธารณะรูปแบบต่างๆ ให้เป็นเวทีการสร้างนักคิดและนักสร้างสรรค์สาขาต่างๆ พัฒนาระบบฐานข้อมูลที่ทันสมัย และทบทวนและปรับปรุงกฎระเบียบ และสิทธิประโยชน์ต่างๆ เพื่อดึงดูดบริษัทข้ามชาติหรือนักลงทุนจากต่างประเทศให้ร่วมลงทุนกับภาคเอกชนและชุมชนไทยในการพัฒนาสินค้าบริการเชิงสร้างสรรค์ ตลอดจนพัฒนาสถาบันและบูรณาการบทบาทของสถาบันที่เกี่ยวข้องให้เชื่อมโยงเป็นเครือข่าย นอกจากนี้ปรับระบบการศึกษาในทุกระดับ เพื่อพัฒนาเป็นกำลังคนรองรับการเติบโตของธุรกิจสร้างสรรค์สาขาต่างๆ </w:t>
      </w:r>
    </w:p>
    <w:p>
      <w:pPr>
        <w:pStyle w:val="Normal"/>
        <w:tabs>
          <w:tab w:val="clear" w:pos="720"/>
          <w:tab w:val="left" w:pos="2880" w:leader="none"/>
        </w:tabs>
        <w:spacing w:lineRule="exact" w:line="340" w:before="120" w:after="0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  <w:b/>
          <w:b/>
          <w:bCs/>
        </w:rPr>
        <w:t>เสริมสร้างศักยภาพของผู้ประกอบการในการใช้ความคิดสร้างสรรค์ เพื่อเพิ่มมูลค่าของสินค้าและบริการทุกสาข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spacing w:val="-8"/>
        </w:rPr>
        <w:t>โดย</w:t>
      </w:r>
      <w:r>
        <w:rPr>
          <w:rFonts w:ascii="TH SarabunPSK" w:hAnsi="TH SarabunPSK" w:cs="TH SarabunPSK"/>
        </w:rPr>
        <w:t xml:space="preserve">พัฒนาทักษะและองค์ความรู้ในด้านการออกแบบ การใช้เทคโนโลยี การค้นหาจุดขาย และการสร้างนวัตกรรม โดยเฉพาะผู้ประกอบการใหม่และ </w:t>
      </w:r>
      <w:r>
        <w:rPr>
          <w:rFonts w:cs="TH SarabunPSK" w:ascii="TH SarabunPSK" w:hAnsi="TH SarabunPSK"/>
        </w:rPr>
        <w:t xml:space="preserve">SMEs </w:t>
      </w:r>
      <w:r>
        <w:rPr>
          <w:rFonts w:ascii="TH SarabunPSK" w:hAnsi="TH SarabunPSK" w:cs="TH SarabunPSK"/>
        </w:rPr>
        <w:t>ให้สามารถเจริญเติบโตได้</w:t>
      </w:r>
    </w:p>
    <w:p>
      <w:pPr>
        <w:pStyle w:val="Normal"/>
        <w:tabs>
          <w:tab w:val="clear" w:pos="720"/>
          <w:tab w:val="left" w:pos="2880" w:leader="none"/>
        </w:tabs>
        <w:spacing w:lineRule="exact" w:line="340" w:before="120" w:after="0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  <w:b/>
          <w:b/>
          <w:bCs/>
        </w:rPr>
        <w:t>สนับสนุนความร่วมมือภาครัฐและภาคเอกชนในการพัฒนาเมือง ชุมชนสร้างสรรค์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>และผลักดันกลุ่มสินค้าเศรษฐกิจสร้างสรรค์ที่มีศักยภาพของประเทศ</w:t>
      </w:r>
      <w:r>
        <w:rPr>
          <w:rFonts w:ascii="TH SarabunPSK" w:hAnsi="TH SarabunPSK" w:cs="TH SarabunPSK"/>
        </w:rPr>
        <w:t xml:space="preserve"> โดยศึกษาวิจัยเชิงลึกถึงแนวทางการผสมผสาน เพื่อการเชื่อมโยงระหว่างทุนทางวัฒนธรรม ภูมิปัญญาท้องถิ่น และเอกลักษณ์ความเป็นไทยกับองค์ความรู้และเทคโนโลยีที่เหมาะสม เพื่อสร้างสรรค์สินค้าและบริการใหม่ๆ ที่มีเอกลักษณ์เฉพาะตัว และเมืองที่ศักยภาพให้เป็นเมืองเศรษฐกิจสร้างสรรค์ เช่น กรุงเทพมหานครและเมืองที่มีศักยภาพในภูมิภาคต่างๆ เป็นต้น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120" w:after="0"/>
        <w:ind w:right="26" w:firstLine="180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)</w:t>
        <w:tab/>
      </w:r>
      <w:r>
        <w:rPr>
          <w:rFonts w:ascii="TH SarabunPSK" w:hAnsi="TH SarabunPSK" w:cs="TH SarabunPSK"/>
          <w:b/>
          <w:b/>
          <w:bCs/>
        </w:rPr>
        <w:t xml:space="preserve">พัฒนาภาคเกษตร </w:t>
      </w:r>
      <w:r>
        <w:rPr>
          <w:rFonts w:ascii="TH SarabunPSK" w:hAnsi="TH SarabunPSK" w:cs="TH SarabunPSK"/>
        </w:rPr>
        <w:t>บนฐานของการเพิ่มผลิตภาพในการผลิตและยกระดับการสร้างมูลค่าเพิ่มด้วยเทคโนโลยีและกระบวนการที่เป็นมิตรกับสิ่งแวดล้อม เพื่อสนับสนุนการผลิตและการส่งออกสินค้าเกษตรมูลค่าสูง รวมทั้งการพัฒนาอุตสาหกรรมเกษตรเชิงสร้างสรรค์ เพื่อเพิ่มความสามารถในการแข่งขันในตลาดโลกในระยะยาว โดยมีแนวทางพัฒนาที่สำคัญ ได้แก่</w:t>
      </w:r>
    </w:p>
    <w:p>
      <w:pPr>
        <w:pStyle w:val="Style19"/>
        <w:tabs>
          <w:tab w:val="clear" w:pos="720"/>
          <w:tab w:val="left" w:pos="2880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๔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๑</w:t>
      </w:r>
      <w:r>
        <w:rPr>
          <w:rFonts w:cs="TH SarabunPSK" w:ascii="TH SarabunPSK" w:hAnsi="TH SarabunPSK"/>
          <w:spacing w:val="-4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ักดันการเพิ่มผลิตภาพการผลิตและการตลาดเพื่อเพิ่มขีดความสามารถในการแข่งขันของภาคเกษตร </w:t>
      </w:r>
      <w:r>
        <w:rPr>
          <w:rFonts w:ascii="TH SarabunPSK" w:hAnsi="TH SarabunPSK" w:cs="TH SarabunPSK"/>
          <w:sz w:val="32"/>
          <w:sz w:val="32"/>
          <w:szCs w:val="32"/>
        </w:rPr>
        <w:t>โดยสนับสนุนแรงจูงใจแก่ภาคเอกชนในการเพิ่มผลิตภาพการผลิตและการตลาด ทั้งในการพัฒนาองค์ความรู้โดยสนับสนุนการวิจัยและพัฒนาของภาคเอกชนเพื่อเพิ่มผลิตภาพการผลิตและการตลาดให้ตรงกับความต้องการของตลาด และการพัฒนากระบวนการผลิตและขยายตลาดสินค้าเกษตรให้กว้างขวาง ด้วยการสนับสนุนสินเชื่อผ่อนปรนและมาตรการทางด้านภาษีแก่ผู้ประกอบการธุรกิจเกษตรที่มีการใช้เทคโนโลยีอย่างเหมาะสมและคุ้มค่าเพื่อปรับปรุงประสิทธิภาพและขยายการลงทุนให้เหมาะสมกับสถานการณ์การแข่งขันในตลาดโลก</w:t>
      </w:r>
    </w:p>
    <w:p>
      <w:pPr>
        <w:pStyle w:val="Style19"/>
        <w:tabs>
          <w:tab w:val="clear" w:pos="720"/>
          <w:tab w:val="left" w:pos="2880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คุณภาพมาตรฐานของผลิตภัณฑ์แปรรูปสินค้าเกษตรและอุตสาหกรรมต่อเนื่องให้เป็นที่ยอมรับในระดับสาก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พัฒนาระบบควบคุมและกระบวนการตรวจรับรองคุณภาพผลิตภัณฑ์ให้เป็นไปตามมาตรฐานสากล รวมทั้งพัฒนาระบบตรวจสอบย้อนกลับ </w:t>
      </w:r>
      <w:r>
        <w:rPr>
          <w:rFonts w:cs="TH SarabunPSK" w:ascii="TH SarabunPSK" w:hAnsi="TH SarabunPSK"/>
          <w:sz w:val="32"/>
          <w:szCs w:val="32"/>
        </w:rPr>
        <w:t xml:space="preserve">(Traceabilit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วามสามารถในการติดตามการขนส่งหรือเคลื่อนย้ายสินค้า </w:t>
      </w:r>
      <w:r>
        <w:rPr>
          <w:rFonts w:cs="TH SarabunPSK" w:ascii="TH SarabunPSK" w:hAnsi="TH SarabunPSK"/>
          <w:sz w:val="32"/>
          <w:szCs w:val="32"/>
        </w:rPr>
        <w:t xml:space="preserve">(Tracking abilit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ร้างการยอมรับในตลาดผู้บริโภคทั้งในประเทศและต่างประเทศ ตลอดจนลดภาระค่าใช้จ่ายในการตรวจสอบรับรองเพื่อจูงใจกลุ่มเกษตรกรและผู้ประกอบการในภาคอุตสาหกรรมเกษตรในการยกระดับคุณภาพและมาตรฐานอย่างกว้างขวาง </w:t>
      </w:r>
    </w:p>
    <w:p>
      <w:pPr>
        <w:pStyle w:val="Style19"/>
        <w:tabs>
          <w:tab w:val="clear" w:pos="720"/>
          <w:tab w:val="left" w:pos="2880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ับสนุนการเพิ่มมูลค่าสินค้า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การสนับสนุนการวิจัยและพัฒนาต่อยอดเพื่อการผลิตสินค้าเกษตรที่มีมูลค่าเพิ่มสูงและมีโอกาสทางการตลาด เช่น ผลิตภัณฑ์ยาง สินค้าจำพวกวัสดุชีวภาพ ผลิตภัณฑ์ยาและอาหารเสริมเพื่อสุขภาพ เป็นต้น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วมถึงการศึกษาเพื่อพัฒนาและส่งเสริมการผลิตและการตลาดสินค้าเกษตรชนิดใหม่ๆ ที่มีมูลค่าสูงเพื่อรองรับความต้องการของตลาดเฉพาะกลุ่มและตลาดโลก และการสนับสนุนให้ผู้ประกอบการนำองค์ความรู้ น</w:t>
      </w:r>
      <w:r>
        <w:rPr>
          <w:rFonts w:ascii="TH SarabunPSK" w:hAnsi="TH SarabunPSK" w:cs="TH SarabunPSK"/>
          <w:sz w:val="32"/>
          <w:sz w:val="32"/>
          <w:szCs w:val="32"/>
        </w:rPr>
        <w:t>วัตกรรม และ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ทคโนโลยีการผลิตที่เป็นมิตรต่อสิ่งแวดล้อมบนฐานความคิดริเริ่มสร้างสรรค์ เพื่อเพิ่มมูลค่าและสร้างเอกลักษณ์ให้กับสินค้า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การส่งเสริมสถาบันการศึกษาในพื้นที่เข้ามาร่วมทำการศึกษาวิจัยกับภาคเอกชน ควบคู่กับการใช้มาตรการด้านสินเชื่อผ่อนปรนและมาตรการด้านภาษี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ื่อสร้างแรงจูงใจในการพัฒนาสินค้าที่มีมูลค่าสูง</w:t>
      </w:r>
    </w:p>
    <w:p>
      <w:pPr>
        <w:pStyle w:val="Style19"/>
        <w:tabs>
          <w:tab w:val="clear" w:pos="720"/>
          <w:tab w:val="left" w:pos="2880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พัฒนาปัจจัยแวดล้อมด้านการเกษตรเพื่อสนับสนุนการสร้างมูลค่าเพิ่มสินค้าเกษตร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โดยสนับสนุนการการพัฒนาระบบโลจิสติกส์ของภาคเกษตรตลอดห่วงโซ่อุปทาน เพื่อให้สามารถเชื่อมโ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ผลิตและการแปรรูปสู่ตลาดผู้บริโภคทั้งในและต่างประเทศได้อย่างมีประสิทธิภาพสูงสุด </w:t>
      </w:r>
      <w:r>
        <w:rPr>
          <w:rFonts w:cs="TH SarabunPSK" w:ascii="TH SarabunPSK" w:hAnsi="TH SarabunPSK"/>
          <w:spacing w:val="-4"/>
          <w:sz w:val="32"/>
          <w:szCs w:val="32"/>
        </w:rPr>
        <w:t>(Supply Chain Optimization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 พัฒนาผู้ประกอบการธุรกิจเกษตรและบุคลากรให้มีทักษะและมีจำนวนเพียงพอสำหรับการประกอบธุรกิจได้อย่างมั่นคง รวมทั้งการพัฒนาและเชื่อมโยงฐานข้อมูลด้านการผลิตและตลาดสินค้าเกษตรและผลิตภัณฑ์ ที่มีความสำคัญต่อการเสริมสร้างความสามารถในการแข่งขันของผู้ประกอบการธุรกิจเกษตร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120" w:after="0"/>
        <w:ind w:right="26" w:firstLine="1800"/>
        <w:jc w:val="left"/>
        <w:rPr/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)</w:t>
        <w:tab/>
      </w:r>
      <w:r>
        <w:rPr>
          <w:rFonts w:ascii="TH SarabunPSK" w:hAnsi="TH SarabunPSK" w:cs="TH SarabunPSK"/>
          <w:b/>
          <w:b/>
          <w:bCs/>
          <w:color w:val="000000"/>
        </w:rPr>
        <w:t>พัฒนาภาคอุตสาหกรรม</w:t>
      </w:r>
      <w:r>
        <w:rPr>
          <w:rFonts w:ascii="TH SarabunPSK" w:hAnsi="TH SarabunPSK" w:cs="TH SarabunPSK"/>
          <w:color w:val="000000"/>
        </w:rPr>
        <w:t xml:space="preserve"> เพื่อมุ่งสู่อุตสาหกรรมเชิงสร้างสรรค์ และที่เป็นมิตรต่อสิ่งแวดล้อม เพื่อสร้างมูลค่าเพิ่มให้กับสินค้าอุตสาหกรรม ยกระดับขีดความสามารถในการแข่งขัน สร้าง</w:t>
      </w:r>
      <w:r>
        <w:rPr>
          <w:rFonts w:ascii="TH SarabunPSK" w:hAnsi="TH SarabunPSK" w:cs="TH SarabunPSK"/>
          <w:color w:val="000000"/>
          <w:spacing w:val="-4"/>
        </w:rPr>
        <w:t>ภูมิคุ้มกันจากปัจจัยภายนอกให้สามารถปรับตัวรองรับกับสภาพการเปลี่ยนแปลงของบริบทโลกได้อย่างยั่งยืน</w:t>
      </w:r>
      <w:r>
        <w:rPr>
          <w:rFonts w:ascii="TH SarabunPSK" w:hAnsi="TH SarabunPSK" w:cs="TH SarabunPSK"/>
          <w:color w:val="000000"/>
        </w:rPr>
        <w:t xml:space="preserve"> โดย</w:t>
      </w:r>
    </w:p>
    <w:p>
      <w:pPr>
        <w:pStyle w:val="Style19"/>
        <w:tabs>
          <w:tab w:val="clear" w:pos="720"/>
          <w:tab w:val="left" w:pos="2880" w:leader="none"/>
        </w:tabs>
        <w:spacing w:lineRule="exact" w:line="380" w:before="120" w:after="0"/>
        <w:ind w:left="0" w:firstLine="2160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ัฒนาเมืองอุตสาหกรรมเชิงนิเวศและฟื้นฟูสิ่งแวดล้อมในพื้นที่อุตสาหกรรมหลักของประเทศอย่างต่อเน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โดยมีแนวทางที่ชัดเจนในการสร้างความตระหนักถึงการอยู่ร่วมกันของอุตสาหกรรมและชุมชน และส่งเสริมให้ภาคเอกชน ชุมชน สถาบันการศึกษาและภาครัฐร่วมกันพัฒนาตั้งแต่การกำหนดกรอบแนวทางการพัฒนา มาตรฐานขององค์ประกอบที่จำเป็นของอุตสาหกรรมเชิงนิเวศ รวมทั้งกำหนดมาตรการการบริหารจัดการคุณภาพสิ่งแวดล้อม ทรัพยากรธรรมชาติ และผลกระทบด้านสุขภาพของประชาชนในพื้นที่ โดยให้มีศูนย์เฝ้าระวังคุณภาพสิ่งแวดล้อมในพื้นที่ </w:t>
      </w:r>
    </w:p>
    <w:p>
      <w:pPr>
        <w:pStyle w:val="Style19"/>
        <w:tabs>
          <w:tab w:val="clear" w:pos="720"/>
          <w:tab w:val="left" w:pos="2880" w:leader="none"/>
        </w:tabs>
        <w:spacing w:lineRule="exact" w:line="380" w:before="120" w:after="0"/>
        <w:ind w:left="0" w:firstLine="2160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พัฒนาและส่งเสริมอุตสาหกรรมเกษตรแปรรูป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้วยการใช้องค์ความรู้ ความคิดสร้างสรรค์ ภูมิปัญญาท้องถิ่น และนวัตกรรมในการ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พัฒนาสินค้าเกษตรแปรรูป เพื่อเพิ่มมูลค่าให้กับสินค้าและสร้างโอกาสทางการตลาด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กระดับสินค้าให้มีคุณภาพและมีความปลอดภัยตามมาตรฐานสากล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 สนับสนุนให้มีการรวมกลุ่มพัฒนา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(Cluster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ตั้งแต่ระดับต้นน้ำจนถึงปลายน้ำ และสร้างเครือข่ายเชื่อมโยงกับวิสาหกิจอื่นๆ รวมทั้งส่งเสริ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วิจัยและพัฒนาด้านการผลิตและแปรรูปสินค้าที่เป็นมิตรกับสิ่งแวดล้อม</w:t>
      </w:r>
    </w:p>
    <w:p>
      <w:pPr>
        <w:pStyle w:val="Style19"/>
        <w:tabs>
          <w:tab w:val="clear" w:pos="720"/>
          <w:tab w:val="left" w:pos="2880" w:leader="none"/>
        </w:tabs>
        <w:spacing w:lineRule="exact" w:line="380" w:before="120" w:after="0"/>
        <w:ind w:left="0" w:firstLine="2160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</w:rPr>
        <w:t>เพิ่มผลิตภาพและประสิทธิภาพภาคอุตสาหกรรม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 โดยการพัฒน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จจัย พื้นฐานของการผลิตด้วย</w:t>
      </w:r>
      <w:r>
        <w:rPr>
          <w:rFonts w:ascii="TH SarabunPSK" w:hAnsi="TH SarabunPSK" w:eastAsia="BrowalliaNew;Arial Unicode MS" w:cs="TH SarabunPSK"/>
          <w:color w:val="000000"/>
          <w:sz w:val="32"/>
          <w:sz w:val="32"/>
          <w:szCs w:val="32"/>
        </w:rPr>
        <w:t xml:space="preserve">การปรับปรุงกระบวนการผลิตตลอดห่วงโซ่ทั้งในด้านประสิทธิภาพและมาตรฐา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วมทั้งประสานความร่วมมือการพัฒนาระหว่างภาครัฐ ภาคเอกชน และสถาบันเฉพาะทางในการฝึกอบรมบุคคลากรให้มีทักษะ มีการ</w:t>
      </w:r>
      <w:r>
        <w:rPr>
          <w:rFonts w:ascii="TH SarabunPSK" w:hAnsi="TH SarabunPSK" w:eastAsia="BrowalliaNew;Arial Unicode MS" w:cs="TH SarabunPSK"/>
          <w:color w:val="000000"/>
          <w:sz w:val="32"/>
          <w:sz w:val="32"/>
          <w:szCs w:val="32"/>
        </w:rPr>
        <w:t>ใช้ความคิดสร้างสรรค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องค์ความรู้ </w:t>
      </w:r>
      <w:r>
        <w:rPr>
          <w:rFonts w:ascii="TH SarabunPSK" w:hAnsi="TH SarabunPSK" w:eastAsia="BrowalliaNew;Arial Unicode MS" w:cs="TH SarabunPSK"/>
          <w:color w:val="000000"/>
          <w:sz w:val="32"/>
          <w:sz w:val="32"/>
          <w:szCs w:val="32"/>
        </w:rPr>
        <w:t>เพื่อให้สามารถรองรับต่อกระแสทิศทาง   การพัฒนาภาคอุตสาหกรรมที่มุ่งสู่การเป็นอุตสาหกรรมสร้างสรรค์ และเป็นมิตรกับสิ่งแวดล้อมและชุมชน ตลอดจนรองรับต่อกฎกติกาการค้าและการลงทุนในสภาวะแวดล้อมการแข่งขันในรูปแบบใหม่ๆ</w:t>
      </w:r>
    </w:p>
    <w:p>
      <w:pPr>
        <w:pStyle w:val="Style19"/>
        <w:tabs>
          <w:tab w:val="clear" w:pos="720"/>
          <w:tab w:val="left" w:pos="2880" w:leader="none"/>
        </w:tabs>
        <w:spacing w:lineRule="exact" w:line="380" w:before="120" w:after="0"/>
        <w:ind w:left="0" w:firstLine="2160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่งเสริม สนับสนุนให้มีการเชื่อมโยงการผลิตภาคอุตสาหกรรมกับอุตสาหกรรมท้องถิ่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ละกระจายการพัฒนาอุตสาหกรรมไปสู่ภูมิภาค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เน้นการพัฒนาระบบห่วงโซ่อุปทาน เพื่อสร้างความเชื่อมโยงระหว่างผู้ประกอบการ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E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OTOP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ับภาคอุตสาหกรรม และเน้นการส่งเสริ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E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ใช้เทคโนโลยีนวัตกรรม ควบคู่ไปกับการสร้างการจับคู่ทางธุรกิจเพื่อพัฒนาเทคโนโลยีและนวัตกรรมร่วมกัน เพื่อเป็นช่องทางในการพัฒนาคุณภาพสินค้าและเพิ่มมูลค่าให้กับสินค้า ซึ่งจะส่งผลให้เกิดการกระจายอุตสาหกรรมและรายได้ให้กับท้องถิ่นมากขึ้น</w:t>
      </w:r>
    </w:p>
    <w:p>
      <w:pPr>
        <w:pStyle w:val="Style19"/>
        <w:tabs>
          <w:tab w:val="clear" w:pos="720"/>
          <w:tab w:val="left" w:pos="2880" w:leader="none"/>
        </w:tabs>
        <w:spacing w:lineRule="exact" w:line="380" w:before="120" w:after="0"/>
        <w:ind w:left="0" w:firstLine="2160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ตรียมพัฒนาพื้นที่เศรษฐกิจหลักแห่งใหม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โดยมีการกำหนดเขตพื้นที่สำหรับการพัฒนาอุตสาหกรรมที่ชัดเจน ในแต่ละพื้นที่มีขนาดที่เหมาะสมสอดคล้องกับขนาดของชุมชนและขีดความสามารถในการรองรับของพื้นที่ และจัดทำข้อมูลขีดความสามารถการรองรับมลพิษของพื้นที่นั้นๆ เพื่อเป็นเกณฑ์กำกับการพัฒนาอุตสาหกรรมให้มีสมดุลกับพื้นที่และชุมชน รวมทั้งใช้ประโยชน์จากที่ตั้งทางภูมิศาสตร์เชื่อมโยงเศรษฐกิจนานาชาติ ภายใต้การมีส่วนร่วมของประชาชนในพื้นที่ เพื่อให้การพัฒนามีความสมดุล ยั่งยืน และสอดรับกับความต้องการของประชาชน  ทรัพยากรธรรมชาติและสิ่งแวดล้อม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120" w:after="0"/>
        <w:ind w:right="26"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การปรับระบบการแข่งขัน </w:t>
      </w:r>
      <w:r>
        <w:rPr>
          <w:rFonts w:ascii="TH SarabunPSK" w:hAnsi="TH SarabunPSK" w:cs="TH SarabunPSK"/>
        </w:rPr>
        <w:t>ให้มีประสิทธิภาพ กระจายอย่างทั่วถึงและเป็นธรร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>เพื่อสนับสนุนการปรับโครงสร้างเศรษฐกิจให้เติบโตอย่างมีคุณภาพ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120" w:after="0"/>
        <w:ind w:right="26" w:firstLine="180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)</w:t>
        <w:tab/>
      </w:r>
      <w:r>
        <w:rPr>
          <w:rFonts w:ascii="TH SarabunPSK" w:hAnsi="TH SarabunPSK" w:cs="TH SarabunPSK"/>
          <w:b/>
          <w:b/>
          <w:bCs/>
        </w:rPr>
        <w:t xml:space="preserve">พัฒนาตลาดเงินและตลาดทุน </w:t>
      </w:r>
      <w:r>
        <w:rPr>
          <w:rFonts w:ascii="TH SarabunPSK" w:hAnsi="TH SarabunPSK" w:cs="TH SarabunPSK"/>
        </w:rPr>
        <w:t xml:space="preserve">ให้เป็นแหล่งเงินทุนที่เอื้อต่อการปรับโครงสร้างภาคการผลิตและบริการ และเป็นช่องทางการออมเงินของประชาชน โดย </w:t>
      </w:r>
    </w:p>
    <w:p>
      <w:pPr>
        <w:pStyle w:val="Style19"/>
        <w:tabs>
          <w:tab w:val="clear" w:pos="720"/>
          <w:tab w:val="left" w:pos="2880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eastAsia="Times New Roman" w:cs="TH SarabunPSK"/>
          <w:sz w:val="32"/>
          <w:szCs w:val="32"/>
          <w:lang w:eastAsia="en-US"/>
        </w:rPr>
      </w:pPr>
      <w:r>
        <w:rPr>
          <w:rFonts w:cs="TH SarabunPSK" w:ascii="TH SarabunPSK" w:hAnsi="TH SarabunPSK"/>
          <w:color w:val="000000"/>
          <w:spacing w:val="-6"/>
          <w:sz w:val="32"/>
          <w:szCs w:val="32"/>
          <w:lang w:eastAsia="en-US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eastAsia="en-US"/>
        </w:rPr>
        <w:t>๑</w:t>
      </w:r>
      <w:r>
        <w:rPr>
          <w:rFonts w:cs="TH SarabunPSK" w:ascii="TH SarabunPSK" w:hAnsi="TH SarabunPSK"/>
          <w:color w:val="000000"/>
          <w:spacing w:val="-6"/>
          <w:sz w:val="32"/>
          <w:szCs w:val="32"/>
          <w:lang w:eastAsia="en-US"/>
        </w:rPr>
        <w:t>.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eastAsia="en-US"/>
        </w:rPr>
        <w:t>๑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pacing w:val="-6"/>
          <w:sz w:val="32"/>
          <w:sz w:val="32"/>
          <w:szCs w:val="32"/>
          <w:lang w:eastAsia="en-US"/>
        </w:rPr>
        <w:t>พัฒนาระบบสถาบันการเงินให้มีเสถียรภาพ ประสิทธิภาพ และ ลด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ต้นทุน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 xml:space="preserve"> โดยสนับสนุนการให้บริการทางการเงินด้วยช่องทางอิเล็กทรอนิคส์ พัฒนาระบบโครงสร้างพื้นฐานและระบบรักษาความปลอดภัยที่เอื้อต่อให้บริการ และพัฒนาบุคลากรในภาคการเงิน ในการนี้เร่งรัดดำเนินการตามแผนพัฒนาระบบสถาบันการเงินระยะที่สอง และแผนพัฒนาสถาบันการเงินเฉพาะกิจ นอกจากนี้ต้องปฏิรูประบบกำกับดูแลและพัฒนาระบบบริหารความเสี่ยงของสถาบันการเงินให้มีความเข้มงวดและครอบคลุมมากขึ้น </w:t>
      </w:r>
      <w:r>
        <w:rPr>
          <w:rFonts w:eastAsia="Times New Roman" w:cs="TH SarabunPSK" w:ascii="TH SarabunPSK" w:hAnsi="TH SarabunPSK"/>
          <w:sz w:val="32"/>
          <w:szCs w:val="32"/>
          <w:lang w:eastAsia="en-US"/>
        </w:rPr>
        <w:t xml:space="preserve">(Macro Prudential) </w:t>
      </w:r>
    </w:p>
    <w:p>
      <w:pPr>
        <w:pStyle w:val="Style19"/>
        <w:tabs>
          <w:tab w:val="clear" w:pos="720"/>
          <w:tab w:val="left" w:pos="2880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eastAsia="Times New Roman" w:cs="TH SarabunPSK"/>
          <w:sz w:val="32"/>
          <w:szCs w:val="32"/>
          <w:lang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eastAsia="en-US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  <w:lang w:eastAsia="en-US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  <w:lang w:eastAsia="en-US"/>
        </w:rPr>
        <w:t>)</w:t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ส่งเสริมให้ทุกภาคส่วนเข้าถึงแหล่งเงินทุนอย่างเท่าเทียมด้วยต้นทุนที่เหมาะสม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 xml:space="preserve"> โดยให้สถาบันการเงินเฉพาะกิจของรัฐเข้ามาเติมเต็มช่องว่างการให้บริการของสถาบันการเงินเอกชน โดยเฉพาะกลุ่มผู้ประกอบการอิสระรายย่อย วิสาหกิจขนาดกลางและขนาดย่อม และกลุ่มผู้มีรายได้น้อย ให้สามารถมีเงินทุนในการประกอบอาชีพและเป็นแหล่งเสริมสภาพคล่องในยามฉุกเฉิน นอกจากนี้สนับสนุนการประกอบธุรกิจร่วมลงทุน แฟคตอริ่งและลีสซิ่ง ให้มีบทบาทเพิ่มขึ้น</w:t>
      </w:r>
    </w:p>
    <w:p>
      <w:pPr>
        <w:pStyle w:val="Style19"/>
        <w:tabs>
          <w:tab w:val="clear" w:pos="720"/>
          <w:tab w:val="left" w:pos="2880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eastAsia="Times New Roman" w:cs="TH SarabunPSK"/>
          <w:sz w:val="32"/>
          <w:szCs w:val="32"/>
          <w:lang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eastAsia="en-US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  <w:lang w:eastAsia="en-US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  <w:lang w:eastAsia="en-US"/>
        </w:rPr>
        <w:t>)</w:t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สนับสนุนและพัฒนาขีดความสามารถในการดำเนินงานขององค์กรการเงินชุมชนและสหกรณ์ทุกระดับ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 xml:space="preserve"> โดยสร้างความเข้มแข็ง ยกระดับมาตรฐานการดำเนินงาน และสร้างกลไกเชื่อมโยงเงินทุนในกลุ่มการเงินด้วยกัน และระหว่างกลุ่มการเงินกับสถาบันการเงิน เพื่อให้เป็นแหล่งสนับสนุนเงินทุนและเป็นกลไกสำคัญในการปลูกฝังนิสัยการออมเงินและการบริหารจัดการในระดับครัวเรือน ซึ่งช่วยพัฒนาศักยภาพของชุมชนและครัวเรือน และยังลดโอกาสการกู้ยืมเงินนอกระบบ</w:t>
      </w:r>
    </w:p>
    <w:p>
      <w:pPr>
        <w:pStyle w:val="Style19"/>
        <w:tabs>
          <w:tab w:val="clear" w:pos="720"/>
          <w:tab w:val="left" w:pos="2880" w:leader="none"/>
        </w:tabs>
        <w:spacing w:lineRule="auto" w:line="240" w:before="120" w:after="0"/>
        <w:ind w:left="0" w:firstLine="2160"/>
        <w:contextualSpacing w:val="false"/>
        <w:jc w:val="left"/>
        <w:rPr>
          <w:rFonts w:ascii="TH SarabunPSK" w:hAnsi="TH SarabunPSK" w:eastAsia="Times New Roman" w:cs="TH SarabunPSK"/>
          <w:sz w:val="32"/>
          <w:szCs w:val="32"/>
          <w:lang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eastAsia="en-US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  <w:lang w:eastAsia="en-US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  <w:lang w:eastAsia="en-US"/>
        </w:rPr>
        <w:t>)</w:t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พัฒนาความรู้พื้นฐาน</w:t>
      </w:r>
      <w:r>
        <w:rPr>
          <w:rFonts w:ascii="TH SarabunPSK" w:hAnsi="TH SarabunPSK" w:eastAsia="Arial Unicode MS" w:cs="TH SarabunPSK"/>
          <w:b/>
          <w:b/>
          <w:bCs/>
          <w:color w:val="000000"/>
          <w:sz w:val="32"/>
          <w:sz w:val="32"/>
          <w:szCs w:val="32"/>
        </w:rPr>
        <w:t xml:space="preserve">ทางการเงิน </w:t>
      </w:r>
      <w:r>
        <w:rPr>
          <w:rFonts w:eastAsia="Arial Unicode MS" w:cs="TH SarabunPSK" w:ascii="TH SarabunPSK" w:hAnsi="TH SarabunPSK"/>
          <w:b/>
          <w:bCs/>
          <w:color w:val="000000"/>
          <w:sz w:val="32"/>
          <w:szCs w:val="32"/>
        </w:rPr>
        <w:t xml:space="preserve">(Financial Literacy) </w:t>
      </w:r>
      <w:r>
        <w:rPr>
          <w:rFonts w:ascii="TH SarabunPSK" w:hAnsi="TH SarabunPSK" w:eastAsia="Arial Unicode MS" w:cs="TH SarabunPSK"/>
          <w:b/>
          <w:b/>
          <w:bCs/>
          <w:color w:val="000000"/>
          <w:sz w:val="32"/>
          <w:sz w:val="32"/>
          <w:szCs w:val="32"/>
        </w:rPr>
        <w:t>ให้กับประชาช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พื่อสร้างศักยภาพในการวางแผนทางการเงินในระดับบุคคล ครัวเรือน สร้างวินัยทางการเงิน สามารถปรับเปลี่ยนพฤติกรรมการก่อหนี้ และการบริหารความเสี่ยงในเชิงธุรกิจและเพิ่มความรู้ความเข้าใจต่อพลวัต</w:t>
      </w:r>
      <w:r>
        <w:rPr>
          <w:rFonts w:ascii="TH SarabunPSK" w:hAnsi="TH SarabunPSK" w:eastAsia="Arial Unicode MS" w:cs="TH SarabunPSK"/>
          <w:color w:val="000000"/>
          <w:sz w:val="32"/>
          <w:sz w:val="32"/>
          <w:szCs w:val="32"/>
        </w:rPr>
        <w:t>การเปลี่ยนแปลงของภาวะเศรษฐกิจการเงินโลก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120" w:after="0"/>
        <w:ind w:firstLine="180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)</w:t>
        <w:tab/>
      </w:r>
      <w:r>
        <w:rPr>
          <w:rFonts w:ascii="TH SarabunPSK" w:hAnsi="TH SarabunPSK" w:cs="TH SarabunPSK"/>
          <w:b/>
          <w:b/>
          <w:bCs/>
        </w:rPr>
        <w:t xml:space="preserve">พัฒนาวิทยาศาสตร์ เทคโนโลยี วิจัย และนวัตกรรม </w:t>
      </w:r>
      <w:r>
        <w:rPr>
          <w:rFonts w:ascii="TH SarabunPSK" w:hAnsi="TH SarabunPSK" w:cs="TH SarabunPSK"/>
        </w:rPr>
        <w:t>ให้เป็นพลังขับเคลื่อนการปรับโครงสร้างเศรษฐกิจให้เติบโตอย่างมีคุณภาพ ที่เน้นการนำความคิดสร้างสรรค์ ทรัพย์สินทางปัญญา วิจัยและพัฒนา ไปต่อยอด ถ่ายทอด และประยุกต์ใช้</w:t>
      </w:r>
      <w:r>
        <w:rPr>
          <w:rFonts w:ascii="TH SarabunPSK" w:hAnsi="TH SarabunPSK" w:cs="TH SarabunPSK"/>
          <w:color w:val="000000"/>
        </w:rPr>
        <w:t>ประโยชน์ทั้งเชิงพาณิชย์ สังคมและชุมชน โด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0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)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สร้างสภาพแวดล้อมที่เอื้ออำนวยต่อการพัฒนาและประยุกต์ใช้วิทยาศาสตร์ เทคโนโลยี วิจัย และนวัตกรรม</w:t>
      </w:r>
      <w:r>
        <w:rPr>
          <w:rFonts w:ascii="TH SarabunPSK" w:hAnsi="TH SarabunPSK" w:cs="TH SarabunPSK"/>
          <w:color w:val="000000"/>
        </w:rPr>
        <w:t xml:space="preserve"> โดยเพิ่มมาตรการจูงใจเพื่อกระตุ้นให้ภาคเอกชนและนักลงทุนต่างชาติลงทุนวิจัยและพัฒนามากขึ้น โดยเฉพาะโครงการลงทุนวิจัยและพัฒนาขนาดใหญ่ในสาขาที่เป็นเป้าหมายการพัฒนาประเทศ รวมทั้งมีมาตรการดูดซับเทคโนโลยีจากการลงทุนตรงจากต่างประเทศ ตลอดจนสร้างความเชื่อมโยงและร่วมมือในการวิจัยและพัฒนาในรูปแบบเครือข่ายวิจัยระหว่างสถาบันการศึกษา สถาบันวิจัย ภาคการผลิตและชุมชน เครือข่ายวิสาหกิจต่างๆ และสมาคมและองค์กรที่เกี่ยวข้องทั้งในประเทศและต่างประเทศ โดยมีการจัดการความเสี่ยงและผลประโยชน์ที่ชัดเจ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0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)</w:t>
        <w:tab/>
      </w:r>
      <w:r>
        <w:rPr>
          <w:rFonts w:ascii="TH SarabunPSK" w:hAnsi="TH SarabunPSK" w:cs="TH SarabunPSK"/>
          <w:b/>
          <w:b/>
          <w:bCs/>
          <w:color w:val="000000"/>
        </w:rPr>
        <w:t>พัฒนาโครงสร้างพื้นฐานทางวิทยาศาสตร์ เทคโนโลยี วิจัย และนวัตกรรมให้ทั่วถึงและเพียงพอ</w:t>
      </w:r>
      <w:r>
        <w:rPr>
          <w:rFonts w:ascii="TH SarabunPSK" w:hAnsi="TH SarabunPSK" w:cs="TH SarabunPSK"/>
          <w:color w:val="000000"/>
        </w:rPr>
        <w:t xml:space="preserve"> โดย </w:t>
      </w:r>
    </w:p>
    <w:p>
      <w:pPr>
        <w:pStyle w:val="Normal"/>
        <w:tabs>
          <w:tab w:val="clear" w:pos="720"/>
          <w:tab w:val="left" w:pos="3780" w:leader="none"/>
        </w:tabs>
        <w:spacing w:lineRule="auto" w:line="240" w:before="120" w:after="0"/>
        <w:ind w:firstLine="288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)</w:t>
        <w:tab/>
      </w:r>
      <w:r>
        <w:rPr>
          <w:rFonts w:ascii="TH SarabunPSK" w:hAnsi="TH SarabunPSK" w:cs="TH SarabunPSK"/>
          <w:color w:val="000000"/>
        </w:rPr>
        <w:t>เร่งพัฒนาอุทยานวิทยาศาสตร์ ศูนย์ความเป็นเลิศ ศูนย์บ่มเพาะ สถาบันวิจัยและพัฒนา สถาบันวิจัยเฉพาะทางในสาขาวิทยาศาสตร์ และศูนย์บริการวิเคราะห์ทดสอบให้มีปริมาณเพียงพอและมีคุณภาพที่สอดคล้องกับความต้องการ ในลักษณะของความร่วมมือระหว่างภาครัฐและเอกชน รวมทั้งเสริมให้นักลงทุนทั้งในและต่างประเทศจัดตั้งศูนย์วิจัยในประเทศไทย นอกจากนี้ส่งเสริม</w:t>
      </w:r>
      <w:r>
        <w:rPr>
          <w:rFonts w:cs="TH SarabunPSK" w:ascii="TH SarabunPSK" w:hAnsi="TH SarabunPSK"/>
          <w:color w:val="000000"/>
        </w:rPr>
        <w:br/>
      </w:r>
      <w:r>
        <w:rPr>
          <w:rFonts w:ascii="TH SarabunPSK" w:hAnsi="TH SarabunPSK" w:cs="TH SarabunPSK"/>
          <w:color w:val="000000"/>
        </w:rPr>
        <w:t>การผลิตและพัฒนาบุคลากรวิจัยในสาขาวิทยาศาสตร์และวิศวกรรมที่มีบูรณาการระหว่างการเรียนรู้กับการทำงานจริงในสถานประกอบการ โดยจัดให้มีกองทุนดอกเบี้ยต่ำเพื่อการศึกษาในสาขาวิทยาศาสตร์ สนับสนุนนักเรียนทุนและผู้มีความสามารถพิเศษ พัฒนาครูวิทยาศาสตร์ รูปแบบและสื่อการเรียนการสอนที่ทันสมัย และสร้างความตระหนักของประชาชนให้เรียนรู้ คิดและทำอย่างเป็นวิทยาศาสตร์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780" w:leader="none"/>
        </w:tabs>
        <w:spacing w:lineRule="exact" w:line="380" w:before="120" w:after="0"/>
        <w:ind w:left="0" w:firstLine="288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ปรับปรุงการจัดทำฐานข้อมูลให้มีความเชื่อมโยงกัน มีดัชนีชี้วัดที่ทันสมัยและครบถ้วนสอดคล้องตามมาตรฐานสากล และกำหนดตัวชี้วัดด้านการถ่ายทอดเทคโนโลยีจากการให้สิทธิประโยชน์แก่บริษัทลงทุนข้ามชาติที่ชัดเจน รวมถึงส่งเสริมให้มีระบบมาตรฐานและการรับรองคุณภาพที่มีความเชื่อมโยงและมีบูรณาการ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120" w:after="0"/>
        <w:ind w:firstLine="180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)</w:t>
        <w:tab/>
      </w:r>
      <w:r>
        <w:rPr>
          <w:rFonts w:ascii="TH SarabunPSK" w:hAnsi="TH SarabunPSK" w:cs="TH SarabunPSK"/>
          <w:b/>
          <w:b/>
          <w:bCs/>
        </w:rPr>
        <w:t xml:space="preserve">พัฒนาโครงสร้างพื้นฐานและระบบโลจิสติกส์ </w:t>
      </w:r>
      <w:r>
        <w:rPr>
          <w:rFonts w:ascii="TH SarabunPSK" w:hAnsi="TH SarabunPSK" w:cs="TH SarabunPSK"/>
        </w:rPr>
        <w:t>เพื่อให้สามารถรองรับต่อการปรับโครงสร้างเศรษฐกิจ และลดภาระการลงทุนของภาครัฐ โดย</w:t>
      </w:r>
    </w:p>
    <w:p>
      <w:pPr>
        <w:pStyle w:val="Normal"/>
        <w:tabs>
          <w:tab w:val="clear" w:pos="720"/>
          <w:tab w:val="left" w:pos="2880" w:leader="none"/>
        </w:tabs>
        <w:spacing w:lineRule="exact" w:line="380" w:before="120" w:after="0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ผลักดันการพัฒนาโครงสร้างพื้นฐานและการบริหารจัดการโลจิสติกส์ของประเทศ </w:t>
      </w:r>
      <w:r>
        <w:rPr>
          <w:rFonts w:ascii="TH SarabunPSK" w:hAnsi="TH SarabunPSK" w:cs="TH SarabunPSK"/>
        </w:rPr>
        <w:t>โดย</w:t>
      </w:r>
    </w:p>
    <w:p>
      <w:pPr>
        <w:pStyle w:val="Normal"/>
        <w:tabs>
          <w:tab w:val="clear" w:pos="720"/>
          <w:tab w:val="left" w:pos="3780" w:leader="none"/>
        </w:tabs>
        <w:spacing w:lineRule="exact" w:line="380" w:before="120" w:after="0"/>
        <w:ind w:firstLine="2880"/>
        <w:jc w:val="left"/>
        <w:rPr>
          <w:rFonts w:ascii="TH SarabunPSK" w:hAnsi="TH SarabunPSK" w:cs="TH SarabunPSK"/>
          <w:kern w:val="2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</w:rPr>
        <w:t xml:space="preserve">เน้นการพัฒนาให้เกิดการปรับเปลี่ยนรูปแบบการขนส่ง </w:t>
      </w:r>
      <w:r>
        <w:rPr>
          <w:rFonts w:cs="TH SarabunPSK" w:ascii="TH SarabunPSK" w:hAnsi="TH SarabunPSK"/>
        </w:rPr>
        <w:t xml:space="preserve">(Modal – Shift) </w:t>
      </w:r>
      <w:r>
        <w:rPr>
          <w:rFonts w:ascii="TH SarabunPSK" w:hAnsi="TH SarabunPSK" w:cs="TH SarabunPSK"/>
        </w:rPr>
        <w:t xml:space="preserve">ไปสู่การขนส่งในรูปแบบอื่น ๆ ที่มีต้นทุนการขนส่งต่อหน่วยต่ำและมีการใช้พลังงานที่มีประสิทธิภาพสูงกว่าการขนส่งทางถนน </w:t>
      </w:r>
    </w:p>
    <w:p>
      <w:pPr>
        <w:pStyle w:val="Normal"/>
        <w:tabs>
          <w:tab w:val="clear" w:pos="720"/>
          <w:tab w:val="left" w:pos="3780" w:leader="none"/>
        </w:tabs>
        <w:spacing w:lineRule="exact" w:line="380" w:before="120" w:after="0"/>
        <w:ind w:firstLine="2880"/>
        <w:jc w:val="left"/>
        <w:rPr>
          <w:rFonts w:ascii="TH SarabunPSK" w:hAnsi="TH SarabunPSK" w:cs="TH SarabunPSK"/>
          <w:kern w:val="2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</w:rPr>
        <w:t xml:space="preserve">พัฒนาโครงสร้างพื้นฐานและสิ่งอำนวยความสะดวกเพื่อให้เกิดการขนส่งต่อเนื่องหลายรูปแบบ </w:t>
      </w:r>
      <w:r>
        <w:rPr>
          <w:rFonts w:cs="TH SarabunPSK" w:ascii="TH SarabunPSK" w:hAnsi="TH SarabunPSK"/>
        </w:rPr>
        <w:t xml:space="preserve">(Multi-modal Transport) </w:t>
      </w:r>
      <w:r>
        <w:rPr>
          <w:rFonts w:ascii="TH SarabunPSK" w:hAnsi="TH SarabunPSK" w:cs="TH SarabunPSK"/>
        </w:rPr>
        <w:t>ที่เชื่อมโยงการขนส่งทางถนน ทางราง ทางน้ำ และทางอากาศในลักษณะบูรณาการ และสามารถรองรับปริมาณความต้องการขนส่งสินค้าได้อย่างมีประสิทธิภาพ</w:t>
      </w:r>
      <w:r>
        <w:rPr>
          <w:rFonts w:ascii="TH SarabunPSK" w:hAnsi="TH SarabunPSK" w:cs="TH SarabunPSK"/>
          <w:kern w:val="2"/>
        </w:rPr>
        <w:t xml:space="preserve">และได้มาตรฐานสากล </w:t>
      </w:r>
      <w:r>
        <w:rPr>
          <w:rFonts w:ascii="TH SarabunPSK" w:hAnsi="TH SarabunPSK" w:cs="TH SarabunPSK"/>
        </w:rPr>
        <w:t xml:space="preserve">ทั้งด้านความรวดเร็ว ความปลอดภัย และความตรงต่อเวลา </w:t>
      </w:r>
    </w:p>
    <w:p>
      <w:pPr>
        <w:pStyle w:val="Normal"/>
        <w:tabs>
          <w:tab w:val="clear" w:pos="720"/>
          <w:tab w:val="left" w:pos="3780" w:leader="none"/>
        </w:tabs>
        <w:spacing w:lineRule="exact" w:line="380" w:before="120" w:after="0"/>
        <w:ind w:firstLine="2880"/>
        <w:jc w:val="left"/>
        <w:rPr>
          <w:rFonts w:ascii="TH SarabunPSK" w:hAnsi="TH SarabunPSK" w:cs="TH SarabunPSK"/>
          <w:kern w:val="2"/>
        </w:rPr>
      </w:pPr>
      <w:r>
        <w:rPr>
          <w:rFonts w:cs="TH SarabunPSK" w:ascii="TH SarabunPSK" w:hAnsi="TH SarabunPSK"/>
          <w:kern w:val="2"/>
        </w:rPr>
        <w:t>(</w:t>
      </w:r>
      <w:r>
        <w:rPr>
          <w:rFonts w:ascii="TH SarabunPSK" w:hAnsi="TH SarabunPSK" w:cs="TH SarabunPSK"/>
          <w:kern w:val="2"/>
        </w:rPr>
        <w:t>๓</w:t>
      </w:r>
      <w:r>
        <w:rPr>
          <w:rFonts w:cs="TH SarabunPSK" w:ascii="TH SarabunPSK" w:hAnsi="TH SarabunPSK"/>
          <w:kern w:val="2"/>
        </w:rPr>
        <w:t>.</w:t>
      </w:r>
      <w:r>
        <w:rPr>
          <w:rFonts w:ascii="TH SarabunPSK" w:hAnsi="TH SarabunPSK" w:cs="TH SarabunPSK"/>
          <w:kern w:val="2"/>
        </w:rPr>
        <w:t>๑</w:t>
      </w:r>
      <w:r>
        <w:rPr>
          <w:rFonts w:cs="TH SarabunPSK" w:ascii="TH SarabunPSK" w:hAnsi="TH SarabunPSK"/>
          <w:kern w:val="2"/>
        </w:rPr>
        <w:t>.</w:t>
      </w:r>
      <w:r>
        <w:rPr>
          <w:rFonts w:ascii="TH SarabunPSK" w:hAnsi="TH SarabunPSK" w:cs="TH SarabunPSK"/>
          <w:kern w:val="2"/>
        </w:rPr>
        <w:t>๓</w:t>
      </w:r>
      <w:r>
        <w:rPr>
          <w:rFonts w:cs="TH SarabunPSK" w:ascii="TH SarabunPSK" w:hAnsi="TH SarabunPSK"/>
          <w:kern w:val="2"/>
        </w:rPr>
        <w:t>)</w:t>
        <w:tab/>
      </w:r>
      <w:r>
        <w:rPr>
          <w:rFonts w:ascii="TH SarabunPSK" w:hAnsi="TH SarabunPSK" w:cs="TH SarabunPSK"/>
          <w:kern w:val="2"/>
        </w:rPr>
        <w:t>พัฒนาระบบเครือข่าย</w:t>
      </w:r>
      <w:r>
        <w:rPr>
          <w:rFonts w:ascii="TH SarabunPSK" w:hAnsi="TH SarabunPSK" w:cs="TH SarabunPSK"/>
        </w:rPr>
        <w:t xml:space="preserve">การรวบรวมและกระจายสินค้าที่มีประสิทธิภาพ เพื่อลดต้นทุนระบบโลจิสติกส์ของประเทศในภาพรวม </w:t>
      </w:r>
    </w:p>
    <w:p>
      <w:pPr>
        <w:pStyle w:val="Normal"/>
        <w:tabs>
          <w:tab w:val="clear" w:pos="720"/>
          <w:tab w:val="left" w:pos="2880" w:leader="none"/>
        </w:tabs>
        <w:spacing w:lineRule="exact" w:line="380" w:before="120" w:after="0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ปรับปรุงประสิทธิภาพการบริหารจัดการและพัฒนาบุคลากรโลจิสติกส์</w:t>
      </w:r>
      <w:r>
        <w:rPr>
          <w:rFonts w:ascii="TH SarabunPSK" w:hAnsi="TH SarabunPSK" w:cs="TH SarabunPSK"/>
        </w:rPr>
        <w:t xml:space="preserve"> โดยพัฒนาระบบเครือข่ายและการบริหารเครือข่ายธุรกิจของภาคบริการขนส่งและโลจิสติกส์ตลอดทั้งห่วงโซ่อุปทาน และปรับปรุงกฎหมายและระเบียบที่เกี่ยวข้อง รวมทั้งการผลิตบุคลากรด้านโลจิสติกส์ที่มีความเป็นมืออาชีพ ตลอดจนยกระดับประสิทธิภาพกระบวนการอำนวยความสะดวกทางด้านการค้าและการขนส่งสินค้าผ่านแดนและข้ามแดน เช่น การพัฒนาระบบ </w:t>
      </w:r>
      <w:r>
        <w:rPr>
          <w:rFonts w:cs="TH SarabunPSK" w:ascii="TH SarabunPSK" w:hAnsi="TH SarabunPSK"/>
        </w:rPr>
        <w:t xml:space="preserve">National Single Window </w:t>
      </w:r>
      <w:r>
        <w:rPr>
          <w:rFonts w:ascii="TH SarabunPSK" w:hAnsi="TH SarabunPSK" w:cs="TH SarabunPSK"/>
        </w:rPr>
        <w:t>เป็นต้น</w:t>
      </w:r>
    </w:p>
    <w:p>
      <w:pPr>
        <w:pStyle w:val="Normal"/>
        <w:tabs>
          <w:tab w:val="clear" w:pos="720"/>
          <w:tab w:val="left" w:pos="2880" w:leader="none"/>
        </w:tabs>
        <w:spacing w:lineRule="exact" w:line="380" w:before="120" w:after="0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พัฒนาระบบขนส่งมวลชนสาธารณะทางราง</w:t>
      </w:r>
      <w:r>
        <w:rPr>
          <w:rFonts w:ascii="TH SarabunPSK" w:hAnsi="TH SarabunPSK" w:cs="TH SarabunPSK"/>
        </w:rPr>
        <w:t xml:space="preserve"> โดยปรับปรุงโครงข่ายทางรถไฟที่มีอยู่ในปัจจุบันให้มีความทันสมัยและมีประสิทธิภาพ ขยายโครงข่ายระบบรางให้มีความครอบคลุมพื้นที่บริการเพิ่มขึ้นทั้งการก่อสร้างโครงข่ายระบบรถไฟฟ้าขนส่งมวลชนในเขตกรุงเทพมหานครและปริมณฑล และการพัฒนาระบบรถไฟความเร็วสูงเพื่อกระจายความเจริญไปสู่เมืองต่างๆ ในภูมิภาค รวมทั้งปรับปรุงและพัฒนาสิ่งอำนวยความสะดวกที่จะทำให้เกิดการเปลี่ยนแปลงรูปแบบการเดินทางจากรถยนต์ส่วนบุคลเป็นระบบขนส่งสาธารณะอย่างเป็นรูปธรรม  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0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พัฒนาโครงสร้างพื้นฐานด้านเทคโนโลยีสารสนเทศ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>และการสื่อสารที่ทันสมัย</w:t>
      </w:r>
      <w:r>
        <w:rPr>
          <w:rFonts w:ascii="TH SarabunPSK" w:hAnsi="TH SarabunPSK" w:cs="TH SarabunPSK"/>
        </w:rPr>
        <w:t xml:space="preserve"> โดยพัฒนาโครงข่ายโทรคมนาคมเพื่อให้บริการสื่อสารข้อมูลความเร็วสูง หรือบริการอินเทอร์เน็ตความเร็วสูง </w:t>
      </w:r>
      <w:r>
        <w:rPr>
          <w:rFonts w:cs="TH SarabunPSK" w:ascii="TH SarabunPSK" w:hAnsi="TH SarabunPSK"/>
        </w:rPr>
        <w:t xml:space="preserve">(Broadband Internet) </w:t>
      </w:r>
      <w:r>
        <w:rPr>
          <w:rFonts w:ascii="TH SarabunPSK" w:hAnsi="TH SarabunPSK" w:cs="TH SarabunPSK"/>
        </w:rPr>
        <w:t>ให้ครอบคลุมพื้นที่ทั่วประเทศ บนพื้นฐานของการแข่งขันอย่างเสรีและเป็นธรรม เพื่อสร้างโอกาสในการเข้าถึงบริการที่เท่าเทียมกัน และเอื้อต่อพัฒนาฐานความรู้ของประชาชน รวมทั้งสนับสนุนการวิจัยและพัฒนานวัตกรรม เพื่อสนับสนุนการพัฒนาโลจิสติสก์ของประเทศ</w:t>
      </w:r>
    </w:p>
    <w:p>
      <w:pPr>
        <w:pStyle w:val="Normal"/>
        <w:tabs>
          <w:tab w:val="clear" w:pos="720"/>
          <w:tab w:val="left" w:pos="2880" w:leader="none"/>
        </w:tabs>
        <w:spacing w:lineRule="exact" w:line="400" w:before="120" w:after="0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พัฒนาศักยภาพการให้บริการน้ำอุปโภคบริโภคทั้งในเชิงปริมาณและคุณภาพที่มีมาตรฐานสากลครอบคลุมทั้งในเขตเมืองและพื้นที่ชนบท</w:t>
      </w:r>
      <w:r>
        <w:rPr>
          <w:rFonts w:ascii="TH SarabunPSK" w:hAnsi="TH SarabunPSK" w:cs="TH SarabunPSK"/>
        </w:rPr>
        <w:t xml:space="preserve"> โดยผลักดันให้มีองค์กรกำกับดูแลค่าบริการทั้งในด้านน้ำดิบและน้ำอุปโภคบริโภคที่เข้มแข็ง รวมทั้งกำหนดอัตราค่าบริการที่เหมาะสมและเป็นธรรมกับทุกภาคส่วน ตลอดจนสนับสนุนการวิจัยและพัฒนาเทคโนโลยีเพื่อประยุกต์ใช้ในการวางแผนและบริหารจัดการน้ำอุปโภคบริโภคของประเทศ</w:t>
      </w:r>
    </w:p>
    <w:p>
      <w:pPr>
        <w:pStyle w:val="Normal"/>
        <w:tabs>
          <w:tab w:val="clear" w:pos="720"/>
          <w:tab w:val="left" w:pos="2880" w:leader="none"/>
        </w:tabs>
        <w:spacing w:lineRule="exact" w:line="400" w:before="120" w:after="0"/>
        <w:ind w:firstLine="2160"/>
        <w:jc w:val="left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วางแผนพัฒนาที่อยู่อาศัยของภาครัฐและเอกชนให้เป็นไปในทิศทางที่เหมาะสม</w:t>
      </w:r>
      <w:r>
        <w:rPr>
          <w:rFonts w:ascii="TH SarabunPSK" w:hAnsi="TH SarabunPSK" w:cs="TH SarabunPSK"/>
        </w:rPr>
        <w:t xml:space="preserve"> สอดคล้องกับ</w:t>
      </w:r>
      <w:r>
        <w:rPr>
          <w:rFonts w:ascii="TH SarabunPSK" w:hAnsi="TH SarabunPSK" w:cs="TH SarabunPSK"/>
          <w:spacing w:val="-4"/>
        </w:rPr>
        <w:t>ผังเมืองและการใช้ประโยชน์ที่ดินทั้ง</w:t>
      </w:r>
      <w:r>
        <w:rPr>
          <w:rFonts w:ascii="TH SarabunPSK" w:hAnsi="TH SarabunPSK" w:cs="TH SarabunPSK"/>
        </w:rPr>
        <w:t>ในเชิงพื้นที่ ขนาด ปริมาณ ความหนาแน่น สภาพแวดล้อม โดยส่งเสริมการพัฒนาศูนย์ข้อมูลที่อยู่อาศัยให้มีความทันสมัย มีข้อมูลครบถ้วนสมบูรณ์ทั้งในด้านอุปสงค์และอุปทาน และสามารถเข้าถึงข้อมูลได้ง่าย รวมทั้ง</w:t>
      </w:r>
      <w:r>
        <w:rPr>
          <w:rFonts w:ascii="TH SarabunPSK" w:hAnsi="TH SarabunPSK" w:cs="TH SarabunPSK"/>
          <w:spacing w:val="-4"/>
        </w:rPr>
        <w:t xml:space="preserve">พัฒนาโครงสร้างพื้นฐานที่สอดคล้องกับทิศทางของการพัฒนาเมือง การตั้งถิ่นฐาน </w:t>
      </w:r>
      <w:r>
        <w:rPr>
          <w:rFonts w:ascii="TH SarabunPSK" w:hAnsi="TH SarabunPSK" w:cs="TH SarabunPSK"/>
        </w:rPr>
        <w:t>และวัฒนธรรมของชุมชน ตลอดจนการเร่งรัดการจัดทำแผนปฏิบัติการตามกรอแนวนโยบายที่อยู่อาศัยแห่งชาติให้เกิดผลในทางปฏิบัติอย่างเป็นรูปธรรม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0"/>
        <w:ind w:firstLine="180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)</w:t>
        <w:tab/>
      </w:r>
      <w:r>
        <w:rPr>
          <w:rFonts w:ascii="TH SarabunPSK" w:hAnsi="TH SarabunPSK" w:cs="TH SarabunPSK"/>
          <w:b/>
          <w:b/>
          <w:bCs/>
        </w:rPr>
        <w:t xml:space="preserve">สร้างความมั่นคงด้านพลังงาน </w:t>
      </w:r>
      <w:r>
        <w:rPr>
          <w:rFonts w:ascii="TH SarabunPSK" w:hAnsi="TH SarabunPSK" w:cs="TH SarabunPSK"/>
        </w:rPr>
        <w:t>เพื่อสนับสนุนการพัฒนาประเทศอย่างยั่งยืน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SarabunPSK" w:hAnsi="TH SarabunPSK" w:cs="TH SarabunPSK"/>
        </w:rPr>
        <w:t>และลดการพึ่งพาการนำเข้าพลังงานจากต่างประเทศ และลดมลพิษ โดย</w:t>
      </w:r>
    </w:p>
    <w:p>
      <w:pPr>
        <w:pStyle w:val="Normal"/>
        <w:tabs>
          <w:tab w:val="clear" w:pos="720"/>
          <w:tab w:val="left" w:pos="2880" w:leader="none"/>
        </w:tabs>
        <w:spacing w:lineRule="exact" w:line="400" w:before="120" w:after="0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  <w:b/>
          <w:b/>
          <w:bCs/>
        </w:rPr>
        <w:t xml:space="preserve">ส่งเสริมการใช้พลังงานสะอาดและพัฒนาพลังงานทางเลือก </w:t>
      </w:r>
      <w:r>
        <w:rPr>
          <w:rFonts w:ascii="TH SarabunPSK" w:hAnsi="TH SarabunPSK" w:cs="TH SarabunPSK"/>
        </w:rPr>
        <w:t>โดยกำหนดมาตรการจูงใจที่เหมาะสม เพื่อสนับสนุนการผลิตและการใช้พลังงานทดแทน ทั้งในภาคการผลิตไฟฟ้าและภาคขนส่ง โดยเฉพาะเชื้อเพลิงชีวภาพและชีวมวล เช่น แก๊สโซฮอล์ ไบโอดีเซล ขยะและมูลสัตว์ เป็นต้น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>รวมทั้งสร้างความรู้ความเข้าใจเกี่ยวกับพลังงานนิวเคลียร์ให้กับประชาชน</w:t>
      </w:r>
    </w:p>
    <w:p>
      <w:pPr>
        <w:pStyle w:val="Normal"/>
        <w:tabs>
          <w:tab w:val="clear" w:pos="720"/>
          <w:tab w:val="left" w:pos="2880" w:leader="none"/>
        </w:tabs>
        <w:spacing w:lineRule="exact" w:line="400" w:before="120" w:after="0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  <w:b/>
          <w:b/>
          <w:bCs/>
        </w:rPr>
        <w:t>กำกับดูแลกิจการพลังงานให้มีราคาที่เหมาะสม มีเสถียรภาพ และเป็นธรรม</w:t>
      </w:r>
      <w:r>
        <w:rPr>
          <w:rFonts w:ascii="TH SarabunPSK" w:hAnsi="TH SarabunPSK" w:cs="TH SarabunPSK"/>
        </w:rPr>
        <w:t xml:space="preserve"> ต่อผู้ใช้และผู้จัดหาพลังงาน โดยกำหนดโครงสร้างราคาพลังงานที่สะท้อนต้นทุนที่มีประสิทธิภาพและคำนึงถึงผลกระทบด้านสิ่งแวดล้อม</w:t>
      </w:r>
    </w:p>
    <w:p>
      <w:pPr>
        <w:pStyle w:val="Normal"/>
        <w:tabs>
          <w:tab w:val="clear" w:pos="720"/>
          <w:tab w:val="left" w:pos="2880" w:leader="none"/>
        </w:tabs>
        <w:spacing w:lineRule="exact" w:line="400" w:before="120" w:after="0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  <w:b/>
          <w:b/>
          <w:bCs/>
        </w:rPr>
        <w:t>กำหนดโครงสร้างราคาพลังงานทดแทนที่เหมาะสม</w:t>
      </w:r>
      <w:r>
        <w:rPr>
          <w:rFonts w:ascii="TH SarabunPSK" w:hAnsi="TH SarabunPSK" w:cs="TH SarabunPSK"/>
        </w:rPr>
        <w:t xml:space="preserve"> โดยคำนึงถึงศักยภาพการผลิตพลังงานทดแทนของประเทศ ควบคู่ไปกับพิจารณาต้นทุนการผลิต เพื่อส่งเสริมการพัฒนาพลังงานทดแทนอย่างยั่งยืน และมีราคาที่เป็นธรรมทั้งต่อผู้ผลิต และผู้บริโภค</w:t>
      </w:r>
    </w:p>
    <w:p>
      <w:pPr>
        <w:pStyle w:val="Normal"/>
        <w:tabs>
          <w:tab w:val="clear" w:pos="720"/>
          <w:tab w:val="left" w:pos="2880" w:leader="none"/>
        </w:tabs>
        <w:spacing w:lineRule="exact" w:line="400" w:before="120" w:after="0"/>
        <w:ind w:firstLine="216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  <w:b/>
          <w:b/>
          <w:bCs/>
        </w:rPr>
        <w:t>ส่งเสริมการวิจัยและพัฒนาการผลิตพลังงานจากแหล่งธรรมชาติ</w:t>
      </w:r>
      <w:r>
        <w:rPr>
          <w:rFonts w:ascii="TH SarabunPSK" w:hAnsi="TH SarabunPSK" w:cs="TH SarabunPSK"/>
        </w:rPr>
        <w:t xml:space="preserve">เพื่อทดแทนเชื้อเพลิงจากฟอสซิล เช่น พลังงานลม พลังงานแสงอาทิตย์ พลังงานน้ำ และสิ่งเหลือใช้ต่างๆ เป็นต้น ควบคู่ไปกับกำหนดมาตรการส่งเสริมและเผยแพร่ผลงานวิจัย สนับสนุนเงินทุน และโครงสร้างพื้นฐานเพื่อนำไปสู่การปฏิบัติอย่างเป็นรูปธรรม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0"/>
        <w:ind w:firstLine="216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  <w:b/>
          <w:b/>
          <w:bCs/>
        </w:rPr>
        <w:t>เพิ่มประสิทธิภาพการใช้พลังงานในทุกระดับ</w:t>
      </w:r>
      <w:r>
        <w:rPr>
          <w:rFonts w:ascii="TH SarabunPSK" w:hAnsi="TH SarabunPSK" w:cs="TH SarabunPSK"/>
        </w:rPr>
        <w:t xml:space="preserve"> โดย สร้างแรงจูงใจในการลดการใช้พลังงานตั้งแต่ระดับบุคคล ครัวเรือน ชุมชน องค์กร และประเทศ รวมทั้งสนับสนุนการพัฒนาเทคโนโลยีและนวัตกรรมในภาคการผลิตที่ก่อให้เกิดการประหยัดและใช้พลังงานอย่างคุ้มค่า ตลอดจนพัฒนาสินค้าประเภทอุปกรณ์ เครื่องมือเครื่องใช้ ในระดับครัวเรือน ที่จะนำไปสู่การลดการใช้พลังงาน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120" w:after="0"/>
        <w:ind w:firstLine="180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)</w:t>
        <w:tab/>
      </w:r>
      <w:r>
        <w:rPr>
          <w:rFonts w:ascii="TH SarabunPSK" w:hAnsi="TH SarabunPSK" w:cs="TH SarabunPSK"/>
          <w:b/>
          <w:b/>
          <w:bCs/>
        </w:rPr>
        <w:t>ปฏิรูป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กฎหมายเศรษฐกิจ และกฎ ระเบียบต่างๆ </w:t>
      </w:r>
      <w:r>
        <w:rPr>
          <w:rFonts w:ascii="TH SarabunPSK" w:hAnsi="TH SarabunPSK" w:cs="TH SarabunPSK"/>
        </w:rPr>
        <w:t>ให้เอื้อประโยชน์ต่อการปรับโครงสร้างเศรษฐกิจอย่างมีคุณภาพ และเป็นธรรม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color w:val="000000"/>
        </w:rPr>
        <w:t>โดย</w:t>
      </w:r>
    </w:p>
    <w:p>
      <w:pPr>
        <w:pStyle w:val="Normal"/>
        <w:tabs>
          <w:tab w:val="clear" w:pos="720"/>
          <w:tab w:val="left" w:pos="2880" w:leader="none"/>
        </w:tabs>
        <w:spacing w:lineRule="exact" w:line="380" w:before="120" w:after="0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eastAsia="Times New Roman" w:cs="TH SarabunPSK"/>
          <w:b/>
          <w:b/>
          <w:bCs/>
          <w:color w:val="000000"/>
          <w:kern w:val="2"/>
        </w:rPr>
        <w:t xml:space="preserve">การประกอบธุรกิจการค้า การลงทุน </w:t>
      </w:r>
      <w:r>
        <w:rPr>
          <w:rFonts w:ascii="TH SarabunPSK" w:hAnsi="TH SarabunPSK" w:cs="TH SarabunPSK"/>
          <w:color w:val="000000"/>
        </w:rPr>
        <w:t>โดยเร่งปรับปรุงกฎหมาย ทั้งที่เป็นอุปสรรคต่อการค้า การลงทุน รวมทั้งผลักดันให้มีการประกาศใช้กฎหมายใหม่ๆ เพื่อรองรับการเปิดเสรี เช่น  กฎหมายเกี่ยวกับเทคโนโลยีสารสนเทศ เป็นต้น เพื่อ</w:t>
      </w:r>
      <w:r>
        <w:rPr>
          <w:rFonts w:ascii="TH SarabunPSK" w:hAnsi="TH SarabunPSK" w:cs="TH SarabunPSK"/>
        </w:rPr>
        <w:t xml:space="preserve">ลดอุปสรรคและขั้นตอนในการดำเนินธุรกิจ </w:t>
      </w:r>
    </w:p>
    <w:p>
      <w:pPr>
        <w:pStyle w:val="Normal"/>
        <w:tabs>
          <w:tab w:val="clear" w:pos="720"/>
          <w:tab w:val="left" w:pos="2880" w:leader="none"/>
        </w:tabs>
        <w:spacing w:lineRule="exact" w:line="380" w:before="120" w:after="0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  <w:b/>
          <w:b/>
          <w:bCs/>
        </w:rPr>
        <w:t>การผลิตและบริการ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โดย ปรับปรุงและออก กฎหมาย กฎ ระเบียบที่เกี่ยวข้องและผังเมืองให้ส่งเสริมการพัฒนาเมือง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เขต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นิคมอุตสาหกรรมเชิงนิเวศ เช่น กฎหมายดูแลอุตสาหกรรมที่ย้ายฐานการผลิตมาประเทศไทยและปล่อยก๊าซเรือนกระจก เป็นต้น และปรับปรุงกฎหมาย กฎ ระเบียบ เพื่อสร้างโอกาสให้ผู้ประกอบการรายย่อย และวิสาหกิจชุมชนสามารถเข้าถึงสินเชื่อเพื่อประกอบธุรกิจทั้งของภาครัฐและเอกชน การประกันความเสี่ยงในภาคการค้าการลงทุน การเข้าสู่ตลาด และการทำวิจัยและพัฒนาผลิตภัณฑ์บนฐานความรู้ เพื่อสร้างเอกลักษณ์ของสินค้าให้สามารถแข่งขันได้ในเชิงธุรกิจ</w:t>
      </w:r>
      <w:r>
        <w:rPr>
          <w:rFonts w:cs="TH SarabunPSK" w:ascii="TH SarabunPSK" w:hAnsi="TH SarabunPSK"/>
          <w:b/>
          <w:bCs/>
        </w:rPr>
        <w:tab/>
      </w:r>
    </w:p>
    <w:p>
      <w:pPr>
        <w:pStyle w:val="Normal"/>
        <w:tabs>
          <w:tab w:val="clear" w:pos="720"/>
          <w:tab w:val="left" w:pos="2880" w:leader="none"/>
        </w:tabs>
        <w:spacing w:lineRule="exact" w:line="380" w:before="120" w:after="0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)</w:t>
        <w:tab/>
      </w:r>
      <w:r>
        <w:rPr>
          <w:rFonts w:ascii="TH SarabunPSK" w:hAnsi="TH SarabunPSK" w:cs="TH SarabunPSK"/>
          <w:b/>
          <w:b/>
          <w:bCs/>
          <w:color w:val="000000"/>
        </w:rPr>
        <w:t>วิทยาศาสตร์ เทคโนโลยี และนวัตกรรม และการคุ้มครองทรัพย์สินทางปัญญา</w:t>
      </w:r>
      <w:r>
        <w:rPr>
          <w:rFonts w:ascii="TH SarabunPSK" w:hAnsi="TH SarabunPSK" w:cs="TH SarabunPSK"/>
          <w:color w:val="000000"/>
        </w:rPr>
        <w:t xml:space="preserve"> โดยปรับปรุงกฎหมาย กฎ ระเบียบ และสิทธิประโยชน์ เพื่อส่งเสริมภาคเอกชนทั้งในและต่างประเทศลงทุนวิจัยและพัฒนามากขึ้น รวมทั้งเพื่อกระตุ้นให้ต่างประเทศมาจัดตั้งศูนย์วิจัยในประเทศ ตลอดจนการคุ้มครองทรัพย์สินทางปัญญาอย่างมี</w:t>
      </w:r>
      <w:r>
        <w:rPr>
          <w:rFonts w:ascii="TH SarabunPSK" w:hAnsi="TH SarabunPSK" w:cs="TH SarabunPSK"/>
          <w:color w:val="000000"/>
          <w:spacing w:val="-6"/>
        </w:rPr>
        <w:t xml:space="preserve">ประสิทธิภาพ </w:t>
      </w:r>
      <w:r>
        <w:rPr>
          <w:rFonts w:ascii="TH SarabunPSK" w:hAnsi="TH SarabunPSK" w:cs="TH SarabunPSK"/>
          <w:color w:val="000000"/>
        </w:rPr>
        <w:t>คล่องตัว และเอื้อต่อการปฏิบัติจริง</w:t>
      </w:r>
    </w:p>
    <w:p>
      <w:pPr>
        <w:pStyle w:val="Normal"/>
        <w:tabs>
          <w:tab w:val="clear" w:pos="720"/>
          <w:tab w:val="left" w:pos="2880" w:leader="none"/>
        </w:tabs>
        <w:spacing w:lineRule="exact" w:line="380" w:before="120" w:after="0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  <w:b/>
          <w:b/>
          <w:bCs/>
          <w:color w:val="000000"/>
        </w:rPr>
        <w:t xml:space="preserve">เสริมสร้างธรรมาภิบาลด้วยการใช้กฎระเบียบต่างๆ ที่โปร่งใส ตรวจสอบได้ </w:t>
      </w:r>
      <w:r>
        <w:rPr>
          <w:rFonts w:ascii="TH SarabunPSK" w:hAnsi="TH SarabunPSK" w:cs="TH SarabunPSK"/>
          <w:color w:val="000000"/>
        </w:rPr>
        <w:t>โดยการสร้างกระบวนการตรวจสอบให้เป็นที่ยอมรับของผู้มีส่วนได้ส่วนเสีย เช่น ผู้บริโภคทั้งภายในและภายนอกประเทศ เพื่อตอบสนองต่อกระแสเรียกร้องความรับผิดชอบต่อสังคมจากที่ขยายวงกว้างขึ้น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และต่อมาตรการระหว่างประเทศด้านสิ่งแวดล้อมและความปลอดภัย</w:t>
      </w:r>
    </w:p>
    <w:p>
      <w:pPr>
        <w:pStyle w:val="Normal"/>
        <w:tabs>
          <w:tab w:val="clear" w:pos="720"/>
          <w:tab w:val="left" w:pos="2880" w:leader="none"/>
        </w:tabs>
        <w:spacing w:lineRule="exact" w:line="380" w:before="120" w:after="0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  <w:b/>
          <w:b/>
          <w:bCs/>
          <w:color w:val="000000"/>
        </w:rPr>
        <w:t>สร้างบรรทัดฐานในการบังคับใช้กฎหมายของผู้ปฏิบัติให้มีความเป็นเอกภาพและเสมอภาค</w:t>
      </w:r>
      <w:r>
        <w:rPr>
          <w:rFonts w:ascii="TH SarabunPSK" w:hAnsi="TH SarabunPSK" w:cs="TH SarabunPSK"/>
          <w:color w:val="000000"/>
        </w:rPr>
        <w:t xml:space="preserve"> โดยมีกระบวนการบังคับใช้กฎหมายเพื่อพิทักษ์และป้องกันการละเมิด ให้เหมาะสมกับสภาพเศรษฐกิจและสังคม และความตกลงระหว่างประเทศ อย่างมีประสิทธิภาพ </w:t>
      </w:r>
    </w:p>
    <w:p>
      <w:pPr>
        <w:pStyle w:val="Normal"/>
        <w:tabs>
          <w:tab w:val="clear" w:pos="720"/>
          <w:tab w:val="left" w:pos="2880" w:leader="none"/>
        </w:tabs>
        <w:spacing w:lineRule="exact" w:line="380" w:before="120" w:after="0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  <w:b/>
          <w:b/>
          <w:bCs/>
          <w:color w:val="000000"/>
        </w:rPr>
        <w:t>เร่งรัดการพัฒนาบุคลากรด้านกฎหมายและผู้ที่เกี่ยวข้องกับการบังคับใช้กฎหมาย</w:t>
      </w:r>
      <w:r>
        <w:rPr>
          <w:rFonts w:ascii="TH SarabunPSK" w:hAnsi="TH SarabunPSK" w:cs="TH SarabunPSK"/>
          <w:color w:val="000000"/>
        </w:rPr>
        <w:t>ให้มีศักยภาพสอดคล้องกับกระแสการเปลี่ยนแปลงของสังคมโลก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120" w:after="0"/>
        <w:ind w:right="26"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การบริหารจัดการเศรษฐกิจส่วนรวมให้มีเสถียรภาพ </w:t>
      </w:r>
      <w:r>
        <w:rPr>
          <w:rFonts w:ascii="TH SarabunPSK" w:hAnsi="TH SarabunPSK" w:cs="TH SarabunPSK"/>
        </w:rPr>
        <w:t xml:space="preserve">เพื่อเป็นฐานรากที่มั่นคง </w:t>
      </w:r>
      <w:r>
        <w:rPr>
          <w:rFonts w:ascii="TH SarabunPSK" w:hAnsi="TH SarabunPSK" w:cs="TH SarabunPSK"/>
          <w:spacing w:val="-4"/>
        </w:rPr>
        <w:t>มีประสิทธิผล</w:t>
      </w:r>
      <w:r>
        <w:rPr>
          <w:rFonts w:cs="TH SarabunPSK" w:ascii="TH SarabunPSK" w:hAnsi="TH SarabunPSK"/>
          <w:spacing w:val="-4"/>
        </w:rPr>
        <w:t>/</w:t>
      </w:r>
      <w:r>
        <w:rPr>
          <w:rFonts w:ascii="TH SarabunPSK" w:hAnsi="TH SarabunPSK" w:cs="TH SarabunPSK"/>
          <w:spacing w:val="-4"/>
        </w:rPr>
        <w:t>ประสิทธิภาพ และมีความยืดหยุ่นเพื่อรองรับความผันผวนจากวิกฤติและผลกระทบจากปัจจัยภายนอก</w:t>
      </w:r>
      <w:r>
        <w:rPr>
          <w:rFonts w:ascii="TH SarabunPSK" w:hAnsi="TH SarabunPSK" w:cs="TH SarabunPSK"/>
        </w:rPr>
        <w:t xml:space="preserve"> และการปรับโครงสร้างภาคการผลิตและบริการให้เติบโตอย่างมีคุณภาพ ทั่วถึง และเป็นธรรม โดย 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120" w:after="0"/>
        <w:ind w:firstLine="180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)</w:t>
        <w:tab/>
      </w:r>
      <w:r>
        <w:rPr>
          <w:rFonts w:ascii="TH SarabunPSK" w:hAnsi="TH SarabunPSK" w:cs="TH SarabunPSK"/>
          <w:b/>
          <w:b/>
          <w:bCs/>
          <w:color w:val="000000"/>
        </w:rPr>
        <w:t xml:space="preserve">การบริหารจัดการด้านการเงิน </w:t>
      </w:r>
      <w:r>
        <w:rPr>
          <w:rFonts w:ascii="TH SarabunPSK" w:hAnsi="TH SarabunPSK" w:cs="TH SarabunPSK"/>
          <w:color w:val="000000"/>
        </w:rPr>
        <w:t>โดยมีแนวทางการพัฒนาที่สำคัญ ดังนี้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exact" w:line="340" w:before="120" w:after="0"/>
        <w:ind w:firstLine="2160"/>
        <w:jc w:val="left"/>
        <w:rPr/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)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 xml:space="preserve">รักษาเสถียรภาพของราคาควบคู่ไปกับการรักษาเสถียรภาพของระบบการเงินโดยรวม </w:t>
      </w:r>
      <w:r>
        <w:rPr>
          <w:rFonts w:cs="TH SarabunPSK" w:ascii="TH SarabunPSK" w:hAnsi="TH SarabunPSK"/>
          <w:b/>
          <w:bCs/>
          <w:color w:val="000000"/>
        </w:rPr>
        <w:t>(Financial Stability)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ดำเนินนโยบายการเงินที่</w:t>
      </w:r>
      <w:r>
        <w:rPr>
          <w:rFonts w:ascii="TH SarabunPSK" w:hAnsi="TH SarabunPSK" w:cs="TH SarabunPSK"/>
          <w:color w:val="000000"/>
        </w:rPr>
        <w:t xml:space="preserve">มีความยืดหยุ่น ครอบคลุมความเสี่ยงภาคการเงินที่เกิดขึ้นในหลากหลายรูปแบบ และสามารถปรับตัวตามสถานการณ์แวดล้อมได้อย่างเหมาะสมและทันต่อเหตุการณ์ รวมทั้งสื่อสารให้สาธารณะทราบถึงเป้าหมายและเหตุผลของการดำเนินนโยบายเพื่อสร้างความโปร่งใส ความน่าเชื่อถือ และมีวินัย 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exact" w:line="340" w:before="120" w:after="0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eastAsia="Arial Unicode MS" w:cs="TH SarabunPSK" w:ascii="TH SarabunPSK" w:hAnsi="TH SarabunPSK"/>
          <w:color w:val="000000"/>
        </w:rPr>
        <w:t>(</w:t>
      </w:r>
      <w:r>
        <w:rPr>
          <w:rFonts w:ascii="TH SarabunPSK" w:hAnsi="TH SarabunPSK" w:eastAsia="Arial Unicode MS" w:cs="TH SarabunPSK"/>
          <w:color w:val="000000"/>
        </w:rPr>
        <w:t>๑</w:t>
      </w:r>
      <w:r>
        <w:rPr>
          <w:rFonts w:eastAsia="Arial Unicode MS" w:cs="TH SarabunPSK" w:ascii="TH SarabunPSK" w:hAnsi="TH SarabunPSK"/>
          <w:color w:val="000000"/>
        </w:rPr>
        <w:t>.</w:t>
      </w:r>
      <w:r>
        <w:rPr>
          <w:rFonts w:ascii="TH SarabunPSK" w:hAnsi="TH SarabunPSK" w:eastAsia="Arial Unicode MS" w:cs="TH SarabunPSK"/>
          <w:color w:val="000000"/>
        </w:rPr>
        <w:t>๒</w:t>
      </w:r>
      <w:r>
        <w:rPr>
          <w:rFonts w:eastAsia="Arial Unicode MS" w:cs="TH SarabunPSK" w:ascii="TH SarabunPSK" w:hAnsi="TH SarabunPSK"/>
          <w:color w:val="000000"/>
        </w:rPr>
        <w:t>)</w:t>
      </w:r>
      <w:r>
        <w:rPr>
          <w:rFonts w:eastAsia="Arial Unicode MS"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สร้างความสมดุลระหว่างตลาดเงินและตลาดทุน</w:t>
      </w:r>
      <w:r>
        <w:rPr>
          <w:rFonts w:ascii="TH SarabunPSK" w:hAnsi="TH SarabunPSK" w:cs="TH SarabunPSK"/>
          <w:color w:val="000000"/>
        </w:rPr>
        <w:t xml:space="preserve"> เพื่อลดความเสี่ยงจากการเคลื่อนย้ายเงินทุน โดยเพิ่มบทบาทตลาดทุนในระบบเศรษฐกิจให้สอดคล้องกับทิศทางการพัฒนาภาคการเงินโลก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และยกระดับตลาดทุนให้ทัดเทียมกับประเทศในภูมิภาค รวมทั้งขยายฐานผู้ลงทุนในตลาดตราสารทุนและตราสารหนี้ของสถาบันในประเทศ ตลอดจนการเพิ่มผลิตภัณฑ์ในตลาดทุน เพื่อสร้างทางเลือกในการออมและการระดมทุนให้มากขึ้น จะช่วยให้ตลาดมีสภาพคล่องและมีขนาดที่ใหญ่ขึ้น อีกทั้งเร่งพัฒนาตลาดพันธบัตรเอเชียอย่างต่อเนื่อง เพื่อขยายโอกาสในการระดมทุนสำหรับโครงการที่มีประสิทธิภาพ ยิ่งไปกว่านั้นต้องสร้างความรู้ความเข้าใจในตราสารแต่ละประเภทให้กับผู้ลงทุน ผู้ออกตราสาร และตัวกลางในตลาด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exact" w:line="340" w:before="120" w:after="0"/>
        <w:ind w:firstLine="216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)</w:t>
        <w:tab/>
      </w:r>
      <w:r>
        <w:rPr>
          <w:rFonts w:ascii="TH SarabunPSK" w:hAnsi="TH SarabunPSK" w:eastAsia="Arial Unicode MS" w:cs="TH SarabunPSK"/>
          <w:b/>
          <w:b/>
          <w:bCs/>
          <w:color w:val="000000"/>
        </w:rPr>
        <w:t>ปรับปรุงโครงสร้างพื้นฐานทางการเงิน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ให้รองรับบรรยากาศของการแข่งขัน คุ้มครองผู้บริโภค และป้องกันความเสี่ยง โดยปรับปรุงกฎหมายทางการเงิน กฎ ระเบียบ และการกำกับดูแลที่มีความชัดเจน โปร่งใส รวมทั้งส่งเสริมหลักธรรมาภิบาลทั้งในภาครัฐและเอกชน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exact" w:line="340" w:before="120" w:after="0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)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 xml:space="preserve">พัฒนาระบบสัญญาณเตือนภัยให้ครอบคลุมความเสี่ยงทุกรูปแบบ </w:t>
      </w:r>
      <w:r>
        <w:rPr>
          <w:rFonts w:ascii="TH SarabunPSK" w:hAnsi="TH SarabunPSK" w:cs="TH SarabunPSK"/>
          <w:color w:val="000000"/>
        </w:rPr>
        <w:t>ทั้งความเสี่ยงด้านเศรษฐกิจ การเงิน การคลัง เนื่องจากระบบต่างๆ มีความเชื่อมโยงกันมากขึ้น โดยจัดเก็บข้อมูลเชิงลึก และประสานงานกันระหว่างหน่วยงานที่เกี่ยวข้อง เพื่อให้ตัดสินใจได้อย่างทันท่วงที จะบรรเทาความรุนแรงของความเสียหายที่จะเกิดขึ้นกับระบบการเงินและระบบเศรษฐกิจโดยรวม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exact" w:line="340" w:before="120" w:after="0"/>
        <w:ind w:firstLine="2160"/>
        <w:jc w:val="left"/>
        <w:rPr/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>)</w:t>
        <w:tab/>
      </w:r>
      <w:r>
        <w:rPr>
          <w:rFonts w:ascii="TH SarabunPSK" w:hAnsi="TH SarabunPSK" w:cs="TH SarabunPSK"/>
          <w:b/>
          <w:b/>
          <w:bCs/>
          <w:color w:val="000000"/>
        </w:rPr>
        <w:t xml:space="preserve">มีระบบบริหารจัดการเงินทุนจากต่างประเทศที่มีประสิทธิภาพ </w:t>
      </w:r>
      <w:r>
        <w:rPr>
          <w:rFonts w:ascii="TH SarabunPSK" w:hAnsi="TH SarabunPSK" w:cs="TH SarabunPSK"/>
          <w:color w:val="000000"/>
        </w:rPr>
        <w:t xml:space="preserve"> เช่น สร้างช่องทางการไหลออกของเงินทุน เพื่อรองรับการเคลื่อนย้ายเงินทุนเสรี ลดความไม่สมดุลจากการเงินทุนไหลเข้า และลดภาระในการรักษาเสถียรภาพค่าเงินของภาครัฐ รวมถึงมีการบริหารจัดการเงินทุนสำรองระหว่างประเทศให้เกิดประโยชน์สูงสุด โดยศึกษาความเหมาะสมและความเป็นไปได้ของการจัดตั้งกองทุนความมั่งคั่งแห่งชาติ </w:t>
      </w:r>
      <w:r>
        <w:rPr>
          <w:rFonts w:cs="TH SarabunPSK" w:ascii="TH SarabunPSK" w:hAnsi="TH SarabunPSK"/>
          <w:color w:val="000000"/>
        </w:rPr>
        <w:t>(Sovereign Wealth Fund)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exact" w:line="340" w:before="120" w:after="0"/>
        <w:ind w:firstLine="2160"/>
        <w:jc w:val="left"/>
        <w:rPr>
          <w:rFonts w:ascii="TH SarabunPSK" w:hAnsi="TH SarabunPSK" w:eastAsia="Arial Unicode MS" w:cs="TH SarabunPSK"/>
          <w:color w:val="000000"/>
        </w:rPr>
      </w:pPr>
      <w:r>
        <w:rPr>
          <w:rFonts w:eastAsia="Arial Unicode MS" w:cs="TH SarabunPSK" w:ascii="TH SarabunPSK" w:hAnsi="TH SarabunPSK"/>
          <w:color w:val="000000"/>
        </w:rPr>
        <w:t>(</w:t>
      </w:r>
      <w:r>
        <w:rPr>
          <w:rFonts w:ascii="TH SarabunPSK" w:hAnsi="TH SarabunPSK" w:eastAsia="Arial Unicode MS" w:cs="TH SarabunPSK"/>
          <w:color w:val="000000"/>
        </w:rPr>
        <w:t>๑</w:t>
      </w:r>
      <w:r>
        <w:rPr>
          <w:rFonts w:eastAsia="Arial Unicode MS" w:cs="TH SarabunPSK" w:ascii="TH SarabunPSK" w:hAnsi="TH SarabunPSK"/>
          <w:color w:val="000000"/>
        </w:rPr>
        <w:t>.</w:t>
      </w:r>
      <w:r>
        <w:rPr>
          <w:rFonts w:ascii="TH SarabunPSK" w:hAnsi="TH SarabunPSK" w:eastAsia="Arial Unicode MS" w:cs="TH SarabunPSK"/>
          <w:color w:val="000000"/>
        </w:rPr>
        <w:t>๖</w:t>
      </w:r>
      <w:r>
        <w:rPr>
          <w:rFonts w:eastAsia="Arial Unicode MS" w:cs="TH SarabunPSK" w:ascii="TH SarabunPSK" w:hAnsi="TH SarabunPSK"/>
          <w:color w:val="000000"/>
        </w:rPr>
        <w:t>)</w:t>
        <w:tab/>
      </w:r>
      <w:r>
        <w:rPr>
          <w:rFonts w:ascii="TH SarabunPSK" w:hAnsi="TH SarabunPSK" w:eastAsia="Arial Unicode MS" w:cs="TH SarabunPSK"/>
          <w:b/>
          <w:b/>
          <w:bCs/>
          <w:color w:val="000000"/>
        </w:rPr>
        <w:t>เพิ่มบทบาทของอาเซียนในระบบเศรษฐกิจการเงินโลก</w:t>
      </w:r>
      <w:r>
        <w:rPr>
          <w:rFonts w:ascii="TH SarabunPSK" w:hAnsi="TH SarabunPSK" w:eastAsia="Arial Unicode MS" w:cs="TH SarabunPSK"/>
          <w:color w:val="000000"/>
        </w:rPr>
        <w:t xml:space="preserve"> เพื่อให้ประเทศในกลุ่มอาเซียนสามารถปรับตัวรับกับบริบททางการเงินใหม่ ทั้งการเปิดเสรีทางการเงินและบัญชีทุน อีกทั้งพัฒนาตลาดทุนในระดับภูมิภาค โดยพัฒนากลไกในการแก้ไขและป้องกันวิกฤติเศรษฐกิจ และสนับสนุนการจัดตั้งประชาคมการเงินเอเชีย โดยอาศัยบทบาทของญี่ปุ่น จีน และเกาหลี ในการ</w:t>
      </w:r>
      <w:r>
        <w:rPr>
          <w:rFonts w:ascii="TH SarabunPSK" w:hAnsi="TH SarabunPSK" w:cs="TH SarabunPSK"/>
          <w:color w:val="000000"/>
        </w:rPr>
        <w:t xml:space="preserve">สร้างความร่วมมือทางการเงินเพื่อสร้างสภาพคล่องทางการเงินภายในภูมิภาคร่วมกัน และเพิ่มประสิทธิภาพของกลไกและกระบวนการสอดส่องดูแลความเสี่ยงทางเศรษฐกิจ 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exact" w:line="340" w:before="120" w:after="0"/>
        <w:ind w:firstLine="2160"/>
        <w:jc w:val="left"/>
        <w:rPr>
          <w:rFonts w:ascii="TH SarabunPSK" w:hAnsi="TH SarabunPSK" w:eastAsia="Arial Unicode MS" w:cs="TH SarabunPSK"/>
          <w:color w:val="000000"/>
        </w:rPr>
      </w:pPr>
      <w:r>
        <w:rPr>
          <w:rFonts w:eastAsia="Arial Unicode MS" w:cs="TH SarabunPSK" w:ascii="TH SarabunPSK" w:hAnsi="TH SarabunPSK"/>
          <w:color w:val="000000"/>
        </w:rPr>
        <w:t>(</w:t>
      </w:r>
      <w:r>
        <w:rPr>
          <w:rFonts w:ascii="TH SarabunPSK" w:hAnsi="TH SarabunPSK" w:eastAsia="Arial Unicode MS" w:cs="TH SarabunPSK"/>
          <w:color w:val="000000"/>
        </w:rPr>
        <w:t>๑</w:t>
      </w:r>
      <w:r>
        <w:rPr>
          <w:rFonts w:eastAsia="Arial Unicode MS" w:cs="TH SarabunPSK" w:ascii="TH SarabunPSK" w:hAnsi="TH SarabunPSK"/>
          <w:color w:val="000000"/>
        </w:rPr>
        <w:t>.</w:t>
      </w:r>
      <w:r>
        <w:rPr>
          <w:rFonts w:ascii="TH SarabunPSK" w:hAnsi="TH SarabunPSK" w:eastAsia="Arial Unicode MS" w:cs="TH SarabunPSK"/>
          <w:color w:val="000000"/>
        </w:rPr>
        <w:t>๗</w:t>
      </w:r>
      <w:r>
        <w:rPr>
          <w:rFonts w:eastAsia="Arial Unicode MS" w:cs="TH SarabunPSK" w:ascii="TH SarabunPSK" w:hAnsi="TH SarabunPSK"/>
          <w:color w:val="000000"/>
        </w:rPr>
        <w:t>)</w:t>
        <w:tab/>
      </w:r>
      <w:r>
        <w:rPr>
          <w:rFonts w:ascii="TH SarabunPSK" w:hAnsi="TH SarabunPSK" w:eastAsia="Arial Unicode MS" w:cs="TH SarabunPSK"/>
          <w:b/>
          <w:b/>
          <w:bCs/>
          <w:color w:val="000000"/>
        </w:rPr>
        <w:t xml:space="preserve">ส่งเสริมการออมในทุกระดับและทุกกลุ่มอาชีพ </w:t>
      </w:r>
      <w:r>
        <w:rPr>
          <w:rFonts w:ascii="TH SarabunPSK" w:hAnsi="TH SarabunPSK" w:eastAsia="Arial Unicode MS" w:cs="TH SarabunPSK"/>
          <w:color w:val="000000"/>
        </w:rPr>
        <w:t>โดยประชาสัมพันธ์ในช่องทางต่างๆ เพื่อให้ประชาชนตระหนักถึงความสำคัญของการออมและการวางแผนทางการเงินเพื่อการดำรงชีวิตหลังการเกษียณและกรณีฉุกเฉิน การบริหารจัดการการเงินส่วนบุคคล</w:t>
      </w:r>
      <w:r>
        <w:rPr>
          <w:rFonts w:eastAsia="Arial Unicode MS" w:cs="TH SarabunPSK" w:ascii="TH SarabunPSK" w:hAnsi="TH SarabunPSK"/>
          <w:color w:val="000000"/>
        </w:rPr>
        <w:t>/</w:t>
      </w:r>
      <w:r>
        <w:rPr>
          <w:rFonts w:ascii="TH SarabunPSK" w:hAnsi="TH SarabunPSK" w:eastAsia="Arial Unicode MS" w:cs="TH SarabunPSK"/>
          <w:color w:val="000000"/>
        </w:rPr>
        <w:t>ครัวเรือน ในขณะเดียวกันควรเพิ่มมาตรการจูงใจให้เกิดการออมผ่านมาตรการภาษี การสมทบเพิ่มเติมจากภาครัฐในกองทุนการออมหรือกองทุนสวัสดิการ ส่งเสริมให้มีการออมภาคบังคับ โดยเฉพาะกลุ่มแรงงานนอกระบบ และขยายช่องทางการออม โดยการขยายการเข้าถึงบริการทางการเงินให้ทั่วถึง ผ่านสถาบันการเงินเฉพาะกิจของรัฐ กลุ่มองค์กรการเงินฐานราก และสหกรณ์ พัฒนากองทุนเพื่อการลงทุนหรือเครื่องมือทางการออม ให้มีความหลากหลายและสอดคล้องกับความต้องการของตลาดมากขึ้น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120" w:after="0"/>
        <w:ind w:firstLine="1800"/>
        <w:jc w:val="left"/>
        <w:rPr>
          <w:rFonts w:ascii="TH SarabunPSK" w:hAnsi="TH SarabunPSK" w:cs="TH SarabunPSK"/>
          <w:color w:val="000000"/>
          <w:lang w:eastAsia="ko-KR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)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 xml:space="preserve">บริหารจัดการด้านการคลัง </w:t>
      </w:r>
      <w:r>
        <w:rPr>
          <w:rFonts w:ascii="TH SarabunPSK" w:hAnsi="TH SarabunPSK" w:cs="TH SarabunPSK"/>
          <w:color w:val="000000"/>
          <w:lang w:eastAsia="ko-KR"/>
        </w:rPr>
        <w:t xml:space="preserve">เพื่อลดความเหลื่อมล้ำในสังคม เป็นทางเลือกในการบริหารเศรษฐกิจในกรณีที่เกิดวิกฤต และทำงบประมาณแบบสมดุลได้ภายในสิ้นสุดแผนฯ ๑๑ </w:t>
      </w:r>
      <w:r>
        <w:rPr>
          <w:rFonts w:cs="TH SarabunPSK" w:ascii="TH SarabunPSK" w:hAnsi="TH SarabunPSK"/>
          <w:color w:val="000000"/>
          <w:lang w:eastAsia="ko-KR"/>
        </w:rPr>
        <w:t>(</w:t>
      </w:r>
      <w:r>
        <w:rPr>
          <w:rFonts w:ascii="TH SarabunPSK" w:hAnsi="TH SarabunPSK" w:cs="TH SarabunPSK"/>
          <w:color w:val="000000"/>
          <w:lang w:eastAsia="ko-KR"/>
        </w:rPr>
        <w:t>ปีงบประมาณ ๒๕๕๙</w:t>
      </w:r>
      <w:r>
        <w:rPr>
          <w:rFonts w:cs="TH SarabunPSK" w:ascii="TH SarabunPSK" w:hAnsi="TH SarabunPSK"/>
          <w:color w:val="000000"/>
          <w:lang w:eastAsia="ko-KR"/>
        </w:rPr>
        <w:t xml:space="preserve">) </w:t>
      </w:r>
      <w:r>
        <w:rPr>
          <w:rFonts w:ascii="TH SarabunPSK" w:hAnsi="TH SarabunPSK" w:cs="TH SarabunPSK"/>
          <w:color w:val="000000"/>
          <w:lang w:eastAsia="ko-KR"/>
        </w:rPr>
        <w:t xml:space="preserve">และการรักษาระดับหนี้สาธารณะต่อ </w:t>
      </w:r>
      <w:r>
        <w:rPr>
          <w:rFonts w:cs="TH SarabunPSK" w:ascii="TH SarabunPSK" w:hAnsi="TH SarabunPSK"/>
          <w:color w:val="000000"/>
          <w:lang w:eastAsia="ko-KR"/>
        </w:rPr>
        <w:t xml:space="preserve">GDP </w:t>
      </w:r>
      <w:r>
        <w:rPr>
          <w:rFonts w:ascii="TH SarabunPSK" w:hAnsi="TH SarabunPSK" w:cs="TH SarabunPSK"/>
          <w:color w:val="000000"/>
          <w:lang w:eastAsia="ko-KR"/>
        </w:rPr>
        <w:t xml:space="preserve">ให้อยู่ในกรอบความยั่งยืนทางการคลัง </w:t>
      </w:r>
      <w:r>
        <w:rPr>
          <w:rFonts w:cs="TH SarabunPSK" w:ascii="TH SarabunPSK" w:hAnsi="TH SarabunPSK"/>
          <w:color w:val="000000"/>
          <w:lang w:eastAsia="ko-KR"/>
        </w:rPr>
        <w:t>(</w:t>
      </w:r>
      <w:r>
        <w:rPr>
          <w:rFonts w:ascii="TH SarabunPSK" w:hAnsi="TH SarabunPSK" w:cs="TH SarabunPSK"/>
          <w:color w:val="000000"/>
          <w:lang w:eastAsia="ko-KR"/>
        </w:rPr>
        <w:t>ไม่เกินร้อยละ ๕๕</w:t>
      </w:r>
      <w:r>
        <w:rPr>
          <w:rFonts w:cs="TH SarabunPSK" w:ascii="TH SarabunPSK" w:hAnsi="TH SarabunPSK"/>
          <w:color w:val="000000"/>
          <w:lang w:eastAsia="ko-KR"/>
        </w:rPr>
        <w:t xml:space="preserve">) </w:t>
      </w:r>
      <w:r>
        <w:rPr>
          <w:rFonts w:ascii="TH SarabunPSK" w:hAnsi="TH SarabunPSK" w:cs="TH SarabunPSK"/>
          <w:color w:val="000000"/>
          <w:lang w:eastAsia="ko-KR"/>
        </w:rPr>
        <w:t>ซึ่งมีแนวทางการพัฒนา ดังนี้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auto" w:line="240" w:before="120" w:after="0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)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ปรับระบบการ</w:t>
      </w:r>
      <w:r>
        <w:rPr>
          <w:rFonts w:ascii="TH SarabunPSK" w:hAnsi="TH SarabunPSK" w:eastAsia="Arial Unicode MS" w:cs="TH SarabunPSK"/>
          <w:b/>
          <w:b/>
          <w:bCs/>
          <w:color w:val="000000"/>
        </w:rPr>
        <w:t>จัดเก็บ</w:t>
      </w:r>
      <w:r>
        <w:rPr>
          <w:rFonts w:ascii="TH SarabunPSK" w:hAnsi="TH SarabunPSK" w:cs="TH SarabunPSK"/>
          <w:b/>
          <w:b/>
          <w:bCs/>
          <w:color w:val="000000"/>
        </w:rPr>
        <w:t>รายได้ของประเทศ</w:t>
      </w:r>
      <w:r>
        <w:rPr>
          <w:rFonts w:ascii="TH SarabunPSK" w:hAnsi="TH SarabunPSK" w:cs="TH SarabunPSK"/>
          <w:color w:val="000000"/>
        </w:rPr>
        <w:t xml:space="preserve"> โดยปรับโครงสร้างภาษีให้มีประสิทธิภาพ โดยเฉพาะภาษีที่เก็บจากฐานรายได้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ได้แก่ภาษีเงินได้บุคคลธรรมดาและภาษีเงินได้นิติบุคคล ทบทวนค่าลดหย่อนและการยกเว้นภาษีให้เหมาะสม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และปรับปรุงฐานการจัดเก็บและอัตราภาษีมูลค่าเพิ่มและภาษีสินค้าฟุ่มเฟือยให้สอดคล้องกับสภาวะเศรษฐกิจ ความจำเป็นด้านภาระรายจ่ายของรัฐบาล และป้องกันการหลีกเลี่ยงภาษี  รวมทั้งเร่งรัดการนำภาษีใหม่ๆ ที่สร้างความเป็นธรรมในสังคม เช่น ภาษีที่ดินและสิ่งปลูกสร้าง ภาษีทรัพย์สิน และภาษีสิ่งแวดล้อม เป็นต้น ตลอดจนเพิ่มรายได้อื่นที่ไม่ใช่ภาษี เช่น รายได้จากทรัพย์สินของรัฐ และการปรับการส่งรายได้ของรัฐวิสาหกิจ เป็นต้น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auto" w:line="240" w:before="120" w:after="0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)</w:t>
        <w:tab/>
      </w:r>
      <w:r>
        <w:rPr>
          <w:rFonts w:ascii="TH SarabunPSK" w:hAnsi="TH SarabunPSK" w:cs="TH SarabunPSK"/>
          <w:b/>
          <w:b/>
          <w:bCs/>
          <w:color w:val="000000"/>
        </w:rPr>
        <w:t>เพิ่มประสิทธิภาพของการจัดสรรและการบริหารงบประมาณ</w:t>
      </w:r>
      <w:r>
        <w:rPr>
          <w:rFonts w:ascii="TH SarabunPSK" w:hAnsi="TH SarabunPSK" w:cs="TH SarabunPSK"/>
          <w:color w:val="000000"/>
        </w:rPr>
        <w:t xml:space="preserve"> โดย</w:t>
      </w:r>
    </w:p>
    <w:p>
      <w:pPr>
        <w:pStyle w:val="Style19"/>
        <w:tabs>
          <w:tab w:val="clear" w:pos="720"/>
          <w:tab w:val="left" w:pos="90" w:leader="none"/>
          <w:tab w:val="left" w:pos="360" w:leader="none"/>
          <w:tab w:val="left" w:pos="3780" w:leader="none"/>
        </w:tabs>
        <w:autoSpaceDE w:val="false"/>
        <w:spacing w:lineRule="auto" w:line="240" w:before="120" w:after="0"/>
        <w:ind w:left="0" w:firstLine="2880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  <w:lang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eastAsia="en-US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  <w:lang w:eastAsia="en-US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  <w:lang w:eastAsia="en-US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  <w:lang w:eastAsia="en-US"/>
        </w:rPr>
        <w:t>)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eastAsia="en-US"/>
        </w:rPr>
        <w:t xml:space="preserve">จัดทำกรอบงบประมาณรายจ่ายระยะปานกลาง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eastAsia="en-US"/>
        </w:rPr>
        <w:t>(Medium-term Expenditure Framework: MTEF)</w:t>
      </w:r>
      <w:r>
        <w:rPr>
          <w:rFonts w:cs="TH SarabunPSK" w:ascii="TH SarabunPSK" w:hAnsi="TH SarabunPSK"/>
          <w:color w:val="000000"/>
          <w:sz w:val="32"/>
          <w:szCs w:val="32"/>
          <w:lang w:eastAsia="en-US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/>
        </w:rPr>
        <w:t>เพื่อจัดลำดับความสำคัญของการจัดสรรงบประมาณรายจ่าย โดยให้ความสำคัญกับงบประมาณรายจ่ายที่เป็นพื้นฐานในการพัฒนาทรัพยากรบุคคล ด้านการวิจัยและพัฒนา และการเพิ่มผลิตภาพการผลิต รวมทั้งเร่งพัฒนาโครงสร้างพื้นฐาน ตลอดจนทบทวนงบประมาณรายจ่ายบางรายการที่อาจไม่เหมาะสมในการจัดสรร เช่น การอุดหนุนให้กับรัฐวิสาหกิจที่ประสบผลขาดทุน เป็นต้น ตลอดจนวัดประสิทธิผลการใช้จ่ายเงิน นอกเหนือจากการวัดประสิทธิภาพด้านการเบิกจ่ายงบประมาณ</w:t>
      </w:r>
    </w:p>
    <w:p>
      <w:pPr>
        <w:pStyle w:val="Style19"/>
        <w:tabs>
          <w:tab w:val="clear" w:pos="720"/>
          <w:tab w:val="left" w:pos="90" w:leader="none"/>
          <w:tab w:val="left" w:pos="360" w:leader="none"/>
          <w:tab w:val="left" w:pos="3780" w:leader="none"/>
        </w:tabs>
        <w:autoSpaceDE w:val="false"/>
        <w:spacing w:lineRule="auto" w:line="240" w:before="120" w:after="0"/>
        <w:ind w:left="0" w:firstLine="2880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  <w:lang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eastAsia="en-US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  <w:lang w:eastAsia="en-US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  <w:lang w:eastAsia="en-US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  <w:lang w:eastAsia="en-US"/>
        </w:rPr>
        <w:t>)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eastAsia="en-US"/>
        </w:rPr>
        <w:t>ลดภาระการลงทุนภาครัฐ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/>
        </w:rPr>
        <w:t xml:space="preserve">  โดยปรับปรุงระเบียบและกฎหมายที่เกี่ยวข้องกับส่งเสริมและสนับสนุนให้เอกชนเข้ามีส่วนร่วมในการลงทุนพัฒนาโครงสร้างพื้นฐานและการให้บริการขั้นพื้นฐานของภาครัฐเพิ่มขึ้น </w:t>
      </w:r>
      <w:r>
        <w:rPr>
          <w:rFonts w:cs="TH SarabunPSK" w:ascii="TH SarabunPSK" w:hAnsi="TH SarabunPSK"/>
          <w:color w:val="000000"/>
          <w:sz w:val="32"/>
          <w:szCs w:val="32"/>
          <w:lang w:eastAsia="en-US"/>
        </w:rPr>
        <w:t xml:space="preserve">(Public-Private Partnership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/>
        </w:rPr>
        <w:t xml:space="preserve">รวมทั้งพัฒนารูปแบบหรือวิธีการให้เอกชนเข้าร่วมลงทุนในโครงสร้างพื้นฐานและจัดหาสิ่งอำนวยความสะดวกที่จำเป็นในการให้บริการขั้นพื้นฐานของภาครัฐ โดยเฉพาะในด้านการศึกษาและสาธารณสุขที่เหมาะสมและสอดคล้องกับกิจการประเภทต่าง ๆ ของภาครัฐ มีความโปร่งใสในการดำเนินการ ตลอดจนมีกระจายความเสี่ยงที่ชัดเจนและเป็นธรรมระหว่างภาครัฐและภาคเอกชน 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auto" w:line="240" w:before="120" w:after="0"/>
        <w:ind w:firstLine="2160"/>
        <w:jc w:val="left"/>
        <w:rPr/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)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พิจารณาความเสี่ยงทางการคลังและนำรายงานความเสี่ยงทางการคลังมาใช้ให้เกิดประโยชน์</w:t>
      </w:r>
      <w:r>
        <w:rPr>
          <w:rFonts w:ascii="TH SarabunPSK" w:hAnsi="TH SarabunPSK" w:cs="TH SarabunPSK"/>
          <w:color w:val="000000"/>
        </w:rPr>
        <w:t xml:space="preserve"> โดยจัดทำรายงานความเสี่ยงทางการคลังให้ครอบคลุมการคลังภาคสาธารณะให้มีความครบถ้วน สมบูรณ์ ประกอบด้วยข้อมูลการคลังรัฐบาลซึ่งรวมเงินนอกงบประมาณและกองทุนนอกงบประมาณ องค์กรปกครองส่วนท้องถิ่น รัฐวิสาหกิจ และสถาบันการเงินเฉพาะกิจของรัฐ รวมถึงภาระทางการคลังที่อาจจะเกิดขึ้นในอนาคต </w:t>
      </w:r>
      <w:r>
        <w:rPr>
          <w:rFonts w:cs="TH SarabunPSK" w:ascii="TH SarabunPSK" w:hAnsi="TH SarabunPSK"/>
          <w:color w:val="000000"/>
        </w:rPr>
        <w:t xml:space="preserve">(Contingent liabilities) </w:t>
      </w:r>
      <w:r>
        <w:rPr>
          <w:rFonts w:ascii="TH SarabunPSK" w:hAnsi="TH SarabunPSK" w:cs="TH SarabunPSK"/>
          <w:color w:val="000000"/>
        </w:rPr>
        <w:t>เพื่อรับรู้ถึงสถานะทางการคลังที่แท้จริงของภาครัฐ และเพื่อป้องกันหรือลดระดับความเสี่ยงทางการคลังที่อาจจะเกิดขึ้น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auto" w:line="240" w:before="120" w:after="0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)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เพิ่มประสิทธิภาพการบริหารเงินนอกงบประมาณและกองทุนนอกงบประมาณอย่างมีประสิทธิภาพและโปร่งใส</w:t>
      </w:r>
      <w:r>
        <w:rPr>
          <w:rFonts w:ascii="TH SarabunPSK" w:hAnsi="TH SarabunPSK" w:cs="TH SarabunPSK"/>
          <w:color w:val="000000"/>
        </w:rPr>
        <w:t xml:space="preserve"> เพื่อสนับสนุนความมั่นคงฐานะการคลัง โดยส่งเสริมให้มีการบริหารจัดการกองทุนและเงินทุนหมุนเวียนอย่างมีประสิทธิภาพและโปร่งใส ลดการพึ่งพิงจากงบประมาณรายจ่าย  และปรับปรุงกองทุนและเงินทุนหมุนเวียนที่มีภารกิจซ้ำซ้อนหรือยกเลิกเมื่อไม่มีความจำเป็น รวมทั้งปรับแนวทางการบริหารกองทุนประกันสังคมให้แรงงานมีสวัสดิการในด้านต่างๆ ตามความเหมาะสม 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auto" w:line="240" w:before="120" w:after="0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>)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พัฒนารัฐวิสาหกิจให้มีการดำเนินงานอย่างมีประสิทธิภาพ</w:t>
      </w:r>
      <w:r>
        <w:rPr>
          <w:rFonts w:ascii="TH SarabunPSK" w:hAnsi="TH SarabunPSK" w:cs="TH SarabunPSK"/>
          <w:color w:val="000000"/>
        </w:rPr>
        <w:t xml:space="preserve"> โดยปรับปรุงการบริหารจัดการการดำเนินงานของรัฐวิสาหกิจให้มีประสิทธิภาพ โดยเฉพาะทางด้านการลดต้นทุน การบริหารความเสี่ยง การกำกับดูแล และมีการรายงานผลการดำเนินงานอย่างโปร่งใส รวมทั้งส่งเสริมให้เกิดการแข่งขันในการให้บริการของภาคเอกชน เพื่อพัฒนาประสิทธิภาพในการให้บริการ ตลอดจนกำหนดยุทธศาสตร์ในการบริหารจัดการทรัพยากรของรัฐ เพื่อสร้างมูลค่าเพิ่มให้กับทรัพย์สินและรายได้ให้กับภาครัฐ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auto" w:line="240" w:before="120" w:after="0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๖</w:t>
      </w:r>
      <w:r>
        <w:rPr>
          <w:rFonts w:cs="TH SarabunPSK" w:ascii="TH SarabunPSK" w:hAnsi="TH SarabunPSK"/>
          <w:color w:val="000000"/>
        </w:rPr>
        <w:t>)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 xml:space="preserve">เสริมสร้างความเข้มแข็งทางการคลังของภาคองค์กรปกครองส่วนท้องถิ่น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อปท</w:t>
      </w:r>
      <w:r>
        <w:rPr>
          <w:rFonts w:cs="TH SarabunPSK" w:ascii="TH SarabunPSK" w:hAnsi="TH SarabunPSK"/>
          <w:b/>
          <w:bCs/>
          <w:color w:val="000000"/>
        </w:rPr>
        <w:t>.)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โดยเร่งส่งเสริมการบริหารจัดการทางการคลังของ อปท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ทั้งทางด้านการเพิ่มประสิทธิภาพการจัดเก็บรายได้ การบริหารจัดการรายจ่าย ปรับปรุงกฎหมายที่สนับสนุนให้ อปท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พัฒนาการจัดเก็บให้ดีขึ้น โดยมีแนวทาง ดังนี้</w:t>
      </w:r>
    </w:p>
    <w:p>
      <w:pPr>
        <w:pStyle w:val="Style19"/>
        <w:tabs>
          <w:tab w:val="clear" w:pos="720"/>
          <w:tab w:val="left" w:pos="90" w:leader="none"/>
          <w:tab w:val="left" w:pos="360" w:leader="none"/>
          <w:tab w:val="left" w:pos="1560" w:leader="none"/>
          <w:tab w:val="left" w:pos="3780" w:leader="none"/>
        </w:tabs>
        <w:autoSpaceDE w:val="false"/>
        <w:spacing w:lineRule="auto" w:line="240" w:before="120" w:after="0"/>
        <w:ind w:left="0" w:firstLine="2880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  <w:lang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eastAsia="en-US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  <w:lang w:eastAsia="en-US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  <w:lang w:eastAsia="en-US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  <w:lang w:eastAsia="en-US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/>
        </w:rPr>
        <w:t>พัฒนาแหล่งรายได้ขององค์กรปกครองส่วนท้องถิ่นให้สามารถพึ่งพิงรายได้ที่จัดเก็บเองได้มากกว่าเงินอุดหนุนจากรัฐบาลกลาง โดยเพิ่มประสิทธิภาพการจัดเก็บภาษีให้แก่องค์กรปกครองส่วนท้องถิ่น พัฒนาฐานรายได้ทั้งที่เป็นภาษีและไม่ใช่ภาษี ให้มีความเหมาะสมกับขนาดและความรับผิดชอบในการให้บริการสาธารณะขององค์กรปกครองส่วนท้องถิ่นในแต่ละรูปแบบ และใช้เงินอุดหนุนเป็นเครื่องมือที่สร้างความเท่าเทียมทางการคลัง เพื่อช่วยลดช่องว่างของศักยภาพทางการคลังระหว่างองค์กรปกครองส่วนท้องถิ่นด้วยกันเอง</w:t>
      </w:r>
    </w:p>
    <w:p>
      <w:pPr>
        <w:pStyle w:val="Style19"/>
        <w:tabs>
          <w:tab w:val="clear" w:pos="720"/>
          <w:tab w:val="left" w:pos="90" w:leader="none"/>
          <w:tab w:val="left" w:pos="360" w:leader="none"/>
          <w:tab w:val="left" w:pos="1560" w:leader="none"/>
          <w:tab w:val="left" w:pos="3780" w:leader="none"/>
        </w:tabs>
        <w:autoSpaceDE w:val="false"/>
        <w:spacing w:lineRule="auto" w:line="240" w:before="120" w:after="0"/>
        <w:ind w:left="0" w:firstLine="2880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  <w:lang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eastAsia="en-US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  <w:lang w:eastAsia="en-US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  <w:lang w:eastAsia="en-US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  <w:lang w:eastAsia="en-US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ฏิรูปโครงสร้างภาษีขององค์กรปกครองส่วนท้องถิ่นอย่างเป็นระบบ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/>
        </w:rPr>
        <w:t xml:space="preserve"> และแบ่งแยกประเภทการจัดเก็บภาษีโดยรัฐบาลกลางและรัฐบาลท้องถิ่นอย่างชัดเจน เช่น การนำภาษีที่ดินและสิ่งปลูกสร้างมาใช้แทนภาษีโรงเรือนและที่ดินและภาษีบำรุงท้องที่ การเก็บภาษีสิ่งแวดล้อม เพื่อเพิ่มรายได้ขององค์กรปกครองส่วนท้องถิ่น และการปฏิรูปการบริหารจัดการเงินเหลือจ่ายสะสมขององค์กรปกครองส่วนท้องถิ่น ให้เอื้อประโยชน์สูงสุดต่อการหารายได้จากการบริหารเงินสะสม</w:t>
      </w:r>
    </w:p>
    <w:p>
      <w:pPr>
        <w:pStyle w:val="Style19"/>
        <w:tabs>
          <w:tab w:val="clear" w:pos="720"/>
          <w:tab w:val="left" w:pos="90" w:leader="none"/>
          <w:tab w:val="left" w:pos="360" w:leader="none"/>
          <w:tab w:val="left" w:pos="1560" w:leader="none"/>
          <w:tab w:val="left" w:pos="3780" w:leader="none"/>
        </w:tabs>
        <w:autoSpaceDE w:val="false"/>
        <w:spacing w:lineRule="auto" w:line="240" w:before="120" w:after="0"/>
        <w:ind w:left="0" w:firstLine="2880"/>
        <w:contextualSpacing w:val="false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  <w:lang w:eastAsia="en-US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  <w:lang w:eastAsia="en-US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  <w:lang w:eastAsia="en-US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  <w:lang w:eastAsia="en-US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นับสนุนให้ประชาชนเข้ามามีส่วนร่วมในการจัดทำงบประมาณองค์กรปกครองส่วนท้องถิ่น  เพื่อให้สอดคล้องกับแนวทางการพัฒนาท้องถิ่นและชุมชน และมีความโปร่งใสในกระบวนการในการจัดทำงบประมาณ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/>
        </w:rPr>
        <w:t xml:space="preserve"> การบริหาร และประเมินผลการใช้จ่าย เป็นการตรวจสอบจากประชาชนที่เข้ามามีส่วนร่วมดังกล่าวนั้น รวมทั้งเพิ่มขีดความสามารถของบุคลากรในองค์กรปกครองส่วนท้องถิ่น เพื่อให้การบริหารการคลังส่วนท้องถิ่นมีประสิทธิภาพมากขึ้น </w:t>
      </w:r>
    </w:p>
    <w:p>
      <w:pPr>
        <w:pStyle w:val="Style19"/>
        <w:tabs>
          <w:tab w:val="clear" w:pos="720"/>
          <w:tab w:val="left" w:pos="90" w:leader="none"/>
          <w:tab w:val="left" w:pos="360" w:leader="none"/>
          <w:tab w:val="left" w:pos="1560" w:leader="none"/>
          <w:tab w:val="left" w:pos="3780" w:leader="none"/>
        </w:tabs>
        <w:autoSpaceDE w:val="false"/>
        <w:spacing w:lineRule="auto" w:line="240" w:before="120" w:after="0"/>
        <w:ind w:left="0" w:firstLine="2880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  <w:lang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eastAsia="en-US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  <w:lang w:eastAsia="en-US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  <w:lang w:eastAsia="en-US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  <w:lang w:eastAsia="en-US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/>
        </w:rPr>
        <w:t>จัดทำกรอบงบประมาณที่ครอบคลุมงบประมาณที่ได้รับการจัดสรรภายใต้ยุทธศาสตร์จังหวัด เพื่อให้สะท้อนกรอบวงเงินงบประมาณเพื่อการพัฒนาท้องถิ่นที่แท้จริง</w:t>
      </w:r>
    </w:p>
    <w:p>
      <w:pPr>
        <w:pStyle w:val="Style19"/>
        <w:tabs>
          <w:tab w:val="clear" w:pos="720"/>
          <w:tab w:val="left" w:pos="90" w:leader="none"/>
          <w:tab w:val="left" w:pos="360" w:leader="none"/>
          <w:tab w:val="left" w:pos="1560" w:leader="none"/>
          <w:tab w:val="left" w:pos="3780" w:leader="none"/>
        </w:tabs>
        <w:autoSpaceDE w:val="false"/>
        <w:spacing w:lineRule="auto" w:line="240" w:before="120" w:after="0"/>
        <w:ind w:left="0" w:firstLine="2880"/>
        <w:contextualSpacing w:val="false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  <w:lang w:eastAsia="en-US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  <w:lang w:eastAsia="en-US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  <w:lang w:eastAsia="en-US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  <w:lang w:eastAsia="en-US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en-US"/>
        </w:rPr>
        <w:t>กระจายอำนาจด้านการก่อหนี้และการบริหารหนี้ให้กับองค์กรปกครองส่วนท้องถิ่น ภายใต้เงื่อนไขที่กำหนดและการรักษาเสถียรภาพโดยรวมของประเทศ โดยที่รัฐบาลไม่ค้ำประกันเงินกู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6" w:top="1440" w:footer="706" w:bottom="1440"/>
      <w:pgNumType w:start="52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altName w:val="TH SarabunPS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IT๙;TH SarabunPSK" w:hAnsi="TH SarabunIT๙;TH SarabunPSK" w:cs="TH SarabunIT๙;TH SarabunPSK"/>
        <w:sz w:val="28"/>
        <w:szCs w:val="28"/>
      </w:rPr>
    </w:pPr>
    <w:r>
      <w:rPr>
        <w:rFonts w:cs="TH SarabunIT๙;TH SarabunPSK" w:ascii="TH SarabunIT๙;TH SarabunPSK" w:hAnsi="TH SarabunIT๙;TH SarabunPSK"/>
        <w:sz w:val="28"/>
        <w:szCs w:val="28"/>
      </w:rPr>
      <w:fldChar w:fldCharType="begin"/>
    </w:r>
    <w:r>
      <w:rPr>
        <w:sz w:val="28"/>
        <w:szCs w:val="28"/>
        <w:rFonts w:cs="TH SarabunIT๙;TH SarabunPSK" w:ascii="TH SarabunIT๙;TH SarabunPSK" w:hAnsi="TH SarabunIT๙;TH SarabunPSK"/>
      </w:rPr>
      <w:instrText xml:space="preserve"> PAGE </w:instrText>
    </w:r>
    <w:r>
      <w:rPr>
        <w:sz w:val="28"/>
        <w:szCs w:val="28"/>
        <w:rFonts w:cs="TH SarabunIT๙;TH SarabunPSK" w:ascii="TH SarabunIT๙;TH SarabunPSK" w:hAnsi="TH SarabunIT๙;TH SarabunPSK"/>
      </w:rPr>
      <w:fldChar w:fldCharType="separate"/>
    </w:r>
    <w:r>
      <w:rPr>
        <w:sz w:val="28"/>
        <w:szCs w:val="28"/>
        <w:rFonts w:cs="TH SarabunIT๙;TH SarabunPSK" w:ascii="TH SarabunIT๙;TH SarabunPSK" w:hAnsi="TH SarabunIT๙;TH SarabunPSK"/>
      </w:rPr>
      <w:t>83</w:t>
    </w:r>
    <w:r>
      <w:rPr>
        <w:sz w:val="28"/>
        <w:szCs w:val="28"/>
        <w:rFonts w:cs="TH SarabunIT๙;TH SarabunPSK" w:ascii="TH SarabunIT๙;TH SarabunPSK" w:hAnsi="TH SarabunIT๙;TH SarabunPSK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."/>
      <w:lvlJc w:val="left"/>
      <w:pPr>
        <w:tabs>
          <w:tab w:val="num" w:pos="0"/>
        </w:tabs>
        <w:ind w:left="615" w:hanging="615"/>
      </w:pPr>
      <w:rPr/>
    </w:lvl>
    <w:lvl w:ilvl="1">
      <w:start w:val="2"/>
      <w:numFmt w:val="decimal"/>
      <w:lvlText w:val="(%1.%2."/>
      <w:lvlJc w:val="left"/>
      <w:pPr>
        <w:tabs>
          <w:tab w:val="num" w:pos="0"/>
        </w:tabs>
        <w:ind w:left="2160" w:hanging="720"/>
      </w:pPr>
      <w:rPr/>
    </w:lvl>
    <w:lvl w:ilvl="2">
      <w:start w:val="2"/>
      <w:numFmt w:val="decimal"/>
      <w:lvlText w:val="(%1.%2.%3)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(%1.%2.%3)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(%1.%2.%3)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(%1.%2.%3)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(%1.%2.%3)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(%1.%2.%3)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(%1.%2.%3)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Cordia New" w:hAnsi="Cordia New" w:eastAsia="Calibri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rdia New" w:hAnsi="Cordia New" w:eastAsia="Arial Unicode MS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rdia New" w:hAnsi="Cordia New" w:eastAsia="Calibri" w:cs="Cordia New"/>
      <w:strike w:val="false"/>
      <w:dstrike w:val="false"/>
    </w:rPr>
  </w:style>
  <w:style w:type="character" w:styleId="WW8Num13z0">
    <w:name w:val="WW8Num13z0"/>
    <w:qFormat/>
    <w:rPr>
      <w:rFonts w:ascii="Cordia New" w:hAnsi="Cordia New" w:eastAsia="Calibri" w:cs="Cordia New"/>
      <w:strike w:val="false"/>
      <w:dstrike w:val="false"/>
    </w:rPr>
  </w:style>
  <w:style w:type="character" w:styleId="WW8Num14z0">
    <w:name w:val="WW8Num14z0"/>
    <w:qFormat/>
    <w:rPr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 w:val="false"/>
    </w:rPr>
  </w:style>
  <w:style w:type="character" w:styleId="WW8Num16z2">
    <w:name w:val="WW8Num16z2"/>
    <w:qFormat/>
    <w:rPr>
      <w:b w:val="false"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rdia New" w:hAnsi="Cordia New" w:cs="Cordia New"/>
      <w:b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eastAsia="Cordia New" w:cs="BrowalliaUPC"/>
    </w:rPr>
  </w:style>
  <w:style w:type="character" w:styleId="Applestylespan">
    <w:name w:val="apple-style-span"/>
    <w:basedOn w:val="Style14"/>
    <w:qFormat/>
    <w:rPr/>
  </w:style>
  <w:style w:type="character" w:styleId="Style16">
    <w:name w:val="หัวกระดาษ อักขระ"/>
    <w:basedOn w:val="Style14"/>
    <w:qFormat/>
    <w:rPr>
      <w:rFonts w:cs="Angsana New"/>
      <w:szCs w:val="40"/>
    </w:rPr>
  </w:style>
  <w:style w:type="character" w:styleId="Style17">
    <w:name w:val="ท้ายกระดาษ อักขระ"/>
    <w:basedOn w:val="Style14"/>
    <w:qFormat/>
    <w:rPr>
      <w:rFonts w:cs="Angsana New"/>
      <w:szCs w:val="40"/>
    </w:rPr>
  </w:style>
  <w:style w:type="character" w:styleId="Style18">
    <w:name w:val="ข้อความบอลลูน อักขระ"/>
    <w:basedOn w:val="Style14"/>
    <w:qFormat/>
    <w:rPr>
      <w:rFonts w:ascii="Tahoma" w:hAnsi="Tahoma" w:cs="Angsana New"/>
      <w:sz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left"/>
    </w:pPr>
    <w:rPr>
      <w:rFonts w:eastAsia="Cordia New" w:cs="Browalli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lineRule="auto" w:line="288" w:before="240" w:after="0"/>
      <w:ind w:left="720" w:hanging="0"/>
      <w:contextualSpacing/>
      <w:jc w:val="center"/>
    </w:pPr>
    <w:rPr>
      <w:rFonts w:ascii="Times New Roman" w:hAnsi="Times New Roman" w:cs="Times New Roman"/>
      <w:sz w:val="24"/>
      <w:szCs w:val="28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Cs w:val="40"/>
    </w:rPr>
  </w:style>
  <w:style w:type="paragraph" w:styleId="Footer">
    <w:name w:val="Footer"/>
    <w:basedOn w:val="Normal"/>
    <w:pPr>
      <w:spacing w:lineRule="auto" w:line="240"/>
    </w:pPr>
    <w:rPr>
      <w:szCs w:val="40"/>
    </w:rPr>
  </w:style>
  <w:style w:type="paragraph" w:styleId="Style20">
    <w:name w:val="ข้อความบอลลูน"/>
    <w:basedOn w:val="Normal"/>
    <w:qFormat/>
    <w:pPr>
      <w:spacing w:lineRule="auto" w:line="240"/>
    </w:pPr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2:22:00Z</dcterms:created>
  <dc:creator>arrun</dc:creator>
  <dc:description/>
  <cp:keywords/>
  <dc:language>en-US</dc:language>
  <cp:lastModifiedBy>surapol-s</cp:lastModifiedBy>
  <cp:lastPrinted>2011-02-17T17:34:00Z</cp:lastPrinted>
  <dcterms:modified xsi:type="dcterms:W3CDTF">2011-02-25T06:58:00Z</dcterms:modified>
  <cp:revision>13</cp:revision>
  <dc:subject/>
  <dc:title>ยุทธศาสตร์การสร้างเศรษฐกิจที่มีเสถียรภาพ บนฐานความรู้และการสร้างปัจจัยแวดล้อม</dc:title>
</cp:coreProperties>
</file>